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чаний и предложений по итога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дения общественного обсуждения проек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«О внесении изменений в постановление от  29 октября 2021 года №  99  «Благоустройство территории Отрадо-Куба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>» на 2022 – 2026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муниципальной программы администрация Отрадо-Кубанского сельского поселения Гулькевич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22 июля 2025 года.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вершения проведения публичного обсуждения – 31 июля 2025 года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 размещения проекта муниципальной программ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trado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ubansko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«Публичное обсуждение проектов муниципальных программ» в информационно-телекоммуникационной сети «Интернет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8"/>
        <w:gridCol w:w="1701"/>
        <w:gridCol w:w="2410"/>
        <w:gridCol w:w="18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р замечания, предложения (Ф.И.О., почтовый адрес физического лица/полное и сокращенное 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замечания (предложе-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рассмотрения (учтено/отклонено с обосновани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чания не поступ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Отрадо-Куб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лькевичского района </w:t>
        <w:tab/>
        <w:tab/>
        <w:tab/>
        <w:tab/>
        <w:tab/>
        <w:tab/>
        <w:t>А.А. Харлан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7:00Z</dcterms:created>
  <dc:creator>Екатерина Е.А. Евдокимова</dc:creator>
  <dc:description/>
  <cp:keywords/>
  <dc:language>en-US</dc:language>
  <cp:lastModifiedBy>Пользователь</cp:lastModifiedBy>
  <cp:lastPrinted>2021-08-25T10:47:00Z</cp:lastPrinted>
  <dcterms:modified xsi:type="dcterms:W3CDTF">2025-08-08T14:43:00Z</dcterms:modified>
  <cp:revision>26</cp:revision>
  <dc:subject/>
  <dc:title/>
</cp:coreProperties>
</file>