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___  сессии __ созыва от ____. .2025_ г.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«О внесении изменений в решение 5 сессии 5 созыва Совета  Отрадо-Кубанского сельского поселения Гулькевичского района от   10 декабря 2024 года  № 13 «О бюджете  Отрадо-Кубанского сельского поселения Гулькевичского района на 2025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202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бюджета на  19</w:t>
      </w:r>
      <w:r>
        <w:rPr>
          <w:b/>
          <w:sz w:val="26"/>
          <w:szCs w:val="26"/>
          <w:highlight w:val="yellow"/>
        </w:rPr>
        <w:t>.08.2025 г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Итого доходы:  34 886 100,00  рублей  в том числе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Налоговые 28 334 400,00  рублей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еналоговые 22 000,00   рублей</w:t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Безвозмездные поступления    6 529 700,00 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 изменени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6"/>
          <w:szCs w:val="26"/>
        </w:rPr>
        <w:t>Объем бюджета на 19.08.2025 г. –   41 563 256,59  рублей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Благоустройство»</w:t>
      </w:r>
      <w:r>
        <w:rPr>
          <w:sz w:val="26"/>
          <w:szCs w:val="26"/>
        </w:rPr>
        <w:t xml:space="preserve"> МП «Доступная среда Отрадо-Кубанского сельского поселения Гулькевичского района»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503 1710100006 244</w:t>
      </w:r>
      <w:r>
        <w:rPr>
          <w:sz w:val="26"/>
          <w:szCs w:val="26"/>
        </w:rPr>
        <w:t xml:space="preserve"> – ( - 300 000,00  рублей) перераспределение на мп Культура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о разделу «Культур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П «Развитие культуры Отрадо-Кубанского сельского поселения Гулькевичского района» </w:t>
      </w:r>
      <w:r>
        <w:rPr>
          <w:bCs/>
          <w:sz w:val="28"/>
          <w:szCs w:val="28"/>
        </w:rPr>
        <w:t>на 2022-2026 годы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92 0801 0510400590 243  (+  300 000,00) расходы связанные с обеспечением деятельности МКУК ЦКД (капитальный ремонт кровли здания ДК)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расходы на 2025   год составят –41 563 256,59  рубле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5-07-11T13:16:00Z</cp:lastPrinted>
  <dcterms:modified xsi:type="dcterms:W3CDTF">2025-08-19T14:35:00Z</dcterms:modified>
  <cp:revision>318</cp:revision>
  <dc:subject/>
  <dc:title/>
</cp:coreProperties>
</file>