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 ___ 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_№ __</w:t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5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16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7 16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4,6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0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3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35,5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6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готовке градостроительной и земельно-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готовке градостроительной и земельно-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готовке градостроительной и земельно-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957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,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3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3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3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369,5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404,5    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вентаризации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 50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50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50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50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 65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1 563,3</w:t>
            </w:r>
          </w:p>
        </w:tc>
      </w:tr>
    </w:tbl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12-13T11:33:00Z</cp:lastPrinted>
  <dcterms:modified xsi:type="dcterms:W3CDTF">2025-08-19T14:41:00Z</dcterms:modified>
  <cp:revision>559</cp:revision>
  <dc:subject/>
  <dc:title>         Приложение № 12</dc:title>
</cp:coreProperties>
</file>