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99.07.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.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Отрадо-Куб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за 6 месяцев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84"/>
        <w:gridCol w:w="1656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7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7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4</w:t>
            </w:r>
          </w:p>
        </w:tc>
      </w:tr>
      <w:tr>
        <w:trPr>
          <w:trHeight w:val="7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318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5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3</w:t>
            </w:r>
          </w:p>
        </w:tc>
      </w:tr>
      <w:tr>
        <w:trPr>
          <w:trHeight w:val="5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36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1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1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а сель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95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5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2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5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87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2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539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7.2025 г.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 842,7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 842,7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6 67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 842,7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4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5 286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4 87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5 286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41 55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7 129,4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41 55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7 129,4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0"/>
        <w:gridCol w:w="992"/>
        <w:gridCol w:w="1134"/>
        <w:gridCol w:w="1364"/>
        <w:gridCol w:w="1328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25 г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25 г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1 5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7 12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5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-ного лица субъекта Российской Федера-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-сийской Федерации, высших органов ис-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8</w:t>
            </w:r>
          </w:p>
        </w:tc>
      </w:tr>
      <w:tr>
        <w:trPr>
          <w:trHeight w:val="2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03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6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 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96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8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8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4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4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 xml:space="preserve">Т.А. Матвиенко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ользователь</cp:lastModifiedBy>
  <cp:lastPrinted>2021-10-11T09:45:00Z</cp:lastPrinted>
  <dcterms:modified xsi:type="dcterms:W3CDTF">2025-07-29T12:10:00Z</dcterms:modified>
  <cp:revision>162</cp:revision>
  <dc:subject/>
  <dc:title>ПРИЛОЖЕНИЕ</dc:title>
</cp:coreProperties>
</file>