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  №  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Куб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«Развитие культур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252"/>
        <w:gridCol w:w="567"/>
        <w:gridCol w:w="1276"/>
        <w:gridCol w:w="1134"/>
        <w:gridCol w:w="851"/>
        <w:gridCol w:w="1134"/>
        <w:gridCol w:w="1134"/>
        <w:gridCol w:w="1134"/>
        <w:gridCol w:w="1701"/>
        <w:gridCol w:w="141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"/>
        <w:gridCol w:w="1276"/>
        <w:gridCol w:w="1134"/>
        <w:gridCol w:w="851"/>
        <w:gridCol w:w="1129"/>
        <w:gridCol w:w="1139"/>
        <w:gridCol w:w="1134"/>
        <w:gridCol w:w="1701"/>
        <w:gridCol w:w="141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благоприятных условий для приобщения жителей поселения к культурным ценностям, повышение эффективности государственного управления в сфере культуры, улучшение качества услуг, предоставляемых учреждениями культуры, искусства и кинематографии, сохранение и развитие кадрового потенциала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укрепление материально-технической базы учреждений культуры, искусства и кинематографии.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ён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 9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 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ровня удовлетворенности населения Красносельского городского поселения Гулькевичского района качеством предоставления муниципальных услуг в сфер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ЦКД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 3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9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 9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 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 8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 8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2 2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2 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7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057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ульту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1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4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</w:t>
        <w:tab/>
        <w:tab/>
        <w:tab/>
        <w:tab/>
        <w:tab/>
        <w:t xml:space="preserve">                    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5-06-09T13:23:00Z</dcterms:modified>
  <cp:revision>74</cp:revision>
  <dc:subject/>
  <dc:title>ПРИЛОЖЕНИЕ № 2</dc:title>
</cp:coreProperties>
</file>