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аблица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мечаний и предложений по итогам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ведения общественного обсуждения проекта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ения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«О внесении изменений в постановление от  29 октября 2021 года №  97  «Развитие культуры»</w:t>
      </w:r>
      <w:r>
        <w:rPr>
          <w:rFonts w:cs="Times New Roman" w:ascii="Times New Roman" w:hAnsi="Times New Roman"/>
          <w:sz w:val="28"/>
        </w:rPr>
        <w:t>» на 2022 – 2026 год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ственный исполнитель муниципальной программы администрация Отрадо-Кубанского сельского поселения Гулькевич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начала проведения публичного обсуждения – 23 мая  2025 года.</w:t>
      </w:r>
    </w:p>
    <w:p>
      <w:pPr>
        <w:pStyle w:val="Style19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завершения проведения публичного обсуждения – 31 мая  2025 года</w:t>
      </w:r>
    </w:p>
    <w:p>
      <w:pPr>
        <w:pStyle w:val="Style19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сто размещения проекта муниципальной программы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айт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trado</w:t>
      </w: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kubanskoe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u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«Публичное обсуждение проектов муниципальных программ» в информационно-телекоммуникационной сети «Интернет»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238"/>
        <w:gridCol w:w="1701"/>
        <w:gridCol w:w="2410"/>
        <w:gridCol w:w="1842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N п/п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втор замечания, предложения (Ф.И.О., почтовый адрес физического лица/полное и сокращенное наименование юридического л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держание замечания (предложе-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зультат рассмотрения (учтено/отклонено с обоснование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мечание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ечания не поступа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Отрадо-Кубан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улькевичского района </w:t>
        <w:tab/>
        <w:tab/>
        <w:tab/>
        <w:tab/>
        <w:tab/>
        <w:tab/>
        <w:t>А.А. Харланов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0:27:00Z</dcterms:created>
  <dc:creator>Екатерина Е.А. Евдокимова</dc:creator>
  <dc:description/>
  <cp:keywords/>
  <dc:language>en-US</dc:language>
  <cp:lastModifiedBy>Пользователь</cp:lastModifiedBy>
  <cp:lastPrinted>2021-08-25T10:47:00Z</cp:lastPrinted>
  <dcterms:modified xsi:type="dcterms:W3CDTF">2025-06-09T13:14:00Z</dcterms:modified>
  <cp:revision>24</cp:revision>
  <dc:subject/>
  <dc:title/>
</cp:coreProperties>
</file>