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8  «Ремонт и содержание автомобильных дорог местного значения на территории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3 мая 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31 мая 2025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6-09T11:53:00Z</dcterms:modified>
  <cp:revision>21</cp:revision>
  <dc:subject/>
  <dc:title/>
</cp:coreProperties>
</file>