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Гулькевичского района «Развитие жилищно-коммунального хозяйства в Отрадо-Кубанском сельском поселении Гулькевичского района» на 2022 -2026 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417"/>
        <w:gridCol w:w="1134"/>
        <w:gridCol w:w="851"/>
        <w:gridCol w:w="1134"/>
        <w:gridCol w:w="1134"/>
        <w:gridCol w:w="1134"/>
        <w:gridCol w:w="2126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-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-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02"/>
        <w:gridCol w:w="558"/>
        <w:gridCol w:w="1470"/>
        <w:gridCol w:w="1195"/>
        <w:gridCol w:w="936"/>
        <w:gridCol w:w="1232"/>
        <w:gridCol w:w="1315"/>
        <w:gridCol w:w="1134"/>
        <w:gridCol w:w="2129"/>
        <w:gridCol w:w="1843"/>
        <w:gridCol w:w="1134"/>
        <w:gridCol w:w="1134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приведения  коммунальной инфраструктуры в соответствие со стандартами качества, обеспечивающими комфортные условия жизни населения, формированию позитивного отношения к сельской местности и сельскому образу жизни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управления объектами коммунальной инфраструктуры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 объектов сети газопотребления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я для проживания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4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адастровых работ по изготовлению технического плана на объекты капитального строительства (газопроводы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, водоотведения на территории сельского посел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4  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работке и актуализации схем теплоснабжения и водоснабж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93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41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</w:t>
        <w:tab/>
        <w:tab/>
        <w:tab/>
        <w:tab/>
        <w:tab/>
        <w:tab/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19-10-30T15:44:00Z</cp:lastPrinted>
  <dcterms:modified xsi:type="dcterms:W3CDTF">2025-06-09T12:29:00Z</dcterms:modified>
  <cp:revision>4</cp:revision>
  <dc:subject/>
  <dc:title>ПРИЛОЖЕНИЕ № 2</dc:title>
</cp:coreProperties>
</file>