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100  «Рем Развитие жилищно-коммунального хозяйства в  Отрадо-Кубанском сельском поселении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3 мая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31 мая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6-09T12:31:00Z</dcterms:modified>
  <cp:revision>22</cp:revision>
  <dc:subject/>
  <dc:title/>
</cp:coreProperties>
</file>