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 № __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территории Отрадо-Кубанского сельского поселения Гулькевичского район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2-2026 годы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1134"/>
        <w:gridCol w:w="1134"/>
        <w:gridCol w:w="850"/>
        <w:gridCol w:w="1134"/>
        <w:gridCol w:w="1134"/>
        <w:gridCol w:w="1134"/>
        <w:gridCol w:w="1843"/>
        <w:gridCol w:w="1843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971"/>
        <w:gridCol w:w="566"/>
        <w:gridCol w:w="1143"/>
        <w:gridCol w:w="1276"/>
        <w:gridCol w:w="140"/>
        <w:gridCol w:w="849"/>
        <w:gridCol w:w="1125"/>
        <w:gridCol w:w="1288"/>
        <w:gridCol w:w="1121"/>
        <w:gridCol w:w="9"/>
        <w:gridCol w:w="996"/>
        <w:gridCol w:w="1125"/>
        <w:gridCol w:w="9"/>
      </w:tblGrid>
      <w:tr>
        <w:trPr>
          <w:tblHeader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вершенствование системы комплексного благоустройства, создание комфортных условий проживания и отдыха населени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Благоустройство территории поселения.</w:t>
            </w:r>
          </w:p>
        </w:tc>
      </w:tr>
      <w:tr>
        <w:trPr>
          <w:trHeight w:val="401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(приобретение саженцев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мфортных условий проживания и отдыха населе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способствует здоровому образу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уличному освещению (оплата потребляемой электроэнергии (пени), обустройство уличного освещени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71,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71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0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0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651,2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4 651,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2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78,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8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43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43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073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07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лагоустройства сельских территорий (поселени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шеходный тротуар тропа, по ул. Кооперативной от ул. Калинина до ул. Революционной села Отрадо-Кубанского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3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733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21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71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7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инвентаризации кладбищ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260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26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 территории п. Ботаника, ул. Центральная 1 А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88,4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21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" w:leader="none"/>
              </w:tabs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673,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Отрадо-Кубанского 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 </w:t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улькевичского района </w:t>
        <w:tab/>
        <w:t xml:space="preserve">          </w:t>
        <w:tab/>
        <w:t xml:space="preserve">                       </w:t>
        <w:tab/>
        <w:tab/>
        <w:tab/>
        <w:tab/>
        <w:tab/>
        <w:tab/>
        <w:t xml:space="preserve">              </w:t>
        <w:tab/>
        <w:t>А.А. Харл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794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4-11-07T13:53:00Z</cp:lastPrinted>
  <dcterms:modified xsi:type="dcterms:W3CDTF">2025-06-09T13:05:00Z</dcterms:modified>
  <cp:revision>109</cp:revision>
  <dc:subject/>
  <dc:title>ПРИЛОЖЕНИЕ № 2</dc:title>
</cp:coreProperties>
</file>