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right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АДМИНИСТРАЦИЯ ОТРАДО-КУБАНСКОГО СЕЛЬСКОГО ПОСЕЛЕНИЯ</w:t>
      </w:r>
    </w:p>
    <w:p>
      <w:pPr>
        <w:pStyle w:val="Normal"/>
        <w:shd w:fill="FFFFFF" w:val="clear"/>
        <w:spacing w:lineRule="exact" w:line="317"/>
        <w:ind w:left="17" w:hanging="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exact" w:line="317"/>
        <w:ind w:left="17" w:hanging="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</w:t>
        <w:tab/>
        <w:tab/>
        <w:tab/>
        <w:tab/>
        <w:t xml:space="preserve">                                     </w:t>
        <w:tab/>
        <w:tab/>
        <w:t xml:space="preserve">    № проект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Отрадо-Кубанско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1 года № 99 «Об утверждении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 на 2022-2026 год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традо-Кубанского сель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,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Отрадо-Кубанского сельского поселения Гулькевичского района от 29 октября 2021 года № 99 «Об утверждении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 на 2022-2026 годы»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left="1897" w:hanging="0"/>
        <w:jc w:val="both"/>
        <w:rPr/>
      </w:pPr>
      <w:r>
        <w:rPr/>
        <w:t>«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134"/>
        <w:gridCol w:w="1134"/>
        <w:gridCol w:w="1380"/>
        <w:gridCol w:w="1030"/>
      </w:tblGrid>
      <w:tr>
        <w:trPr>
          <w:trHeight w:val="1008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89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4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4,9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49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08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88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673,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. Приложение 1 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 «Целевые показатели муниципальной программы «Благоустройство территории Отрадо-Кубанского сельского поселения Гулькевичского района» на 2022-2026 годы» изложить в новой редакции согласно приложению 1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. Приложение 2 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 на 2022-2026 год «Перечень основных мероприятий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ы» изложить в новой редакции согласно приложению 2 к настоящему постано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. Приложение  3 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 «Обоснование ресурсного обеспечения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ы» изложить в новой редакции согласно приложению 3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. Приложение 5 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 «План реализации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ы» изложить в новой редакции согласно приложению 4 к настоящему постано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народовать настоящее постановлением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</w:t>
      </w:r>
    </w:p>
    <w:p>
      <w:pPr>
        <w:pStyle w:val="Heading1"/>
        <w:ind w:hanging="0"/>
        <w:jc w:val="both"/>
        <w:rPr>
          <w:szCs w:val="28"/>
        </w:rPr>
      </w:pPr>
      <w:r>
        <w:rPr>
          <w:b w:val="false"/>
          <w:szCs w:val="28"/>
        </w:rPr>
        <w:t>Гулькевичского района</w:t>
        <w:tab/>
        <w:tab/>
        <w:t xml:space="preserve">          </w:t>
        <w:tab/>
        <w:t xml:space="preserve">    </w:t>
        <w:tab/>
        <w:tab/>
        <w:t xml:space="preserve"> </w:t>
        <w:tab/>
        <w:t xml:space="preserve">         А.А. Харл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Отрадо-Кубанского сельского поселения Гулькевичского района от__________________№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Отрадо-Кубанского сельского поселения Гулькевичского района от 29 октября 2021 года № 99 «Об утверждении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 на 2022-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 xml:space="preserve">Главным специалист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С. Гор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А. Евтеш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397" w:top="5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97" w:hanging="118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8"/>
    </w:rPr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0:00Z</dcterms:created>
  <dc:creator>Осипова</dc:creator>
  <dc:description/>
  <cp:keywords/>
  <dc:language>en-US</dc:language>
  <cp:lastModifiedBy>Пользователь</cp:lastModifiedBy>
  <cp:lastPrinted>2024-11-11T15:30:00Z</cp:lastPrinted>
  <dcterms:modified xsi:type="dcterms:W3CDTF">2025-06-09T13:04:00Z</dcterms:modified>
  <cp:revision>124</cp:revision>
  <dc:subject/>
  <dc:title>21</dc:title>
</cp:coreProperties>
</file>