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9  «Благоустройство территории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3 мая 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31 мая 2025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5-06-09T12:34:00Z</dcterms:modified>
  <cp:revision>26</cp:revision>
  <dc:subject/>
  <dc:title/>
</cp:coreProperties>
</file>