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940"/>
      </w:tblGrid>
      <w:tr>
        <w:trPr>
          <w:trHeight w:val="889" w:hRule="atLeast"/>
        </w:trPr>
        <w:tc>
          <w:tcPr>
            <w:tcW w:w="928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1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радо-Кубанского сельского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 Гулькевичского района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3.06.2025  № 31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 2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Отрадо-Кубанского сельского поселения  Гулькевичского района «Ремонт и содержание автомобильных дорог местного значения на территории Отрадо-Кубанского сельского поселения Гулькевичского района»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22 -2026годы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муниципальной программы Отрадо-Кубанского сельского поселения  Гулькевичского района «Ремонт и содержание автомобильных дорог местного значения на территории Отрадо-Кубанского сельского поселения Гулькевичского района» на 2022 -2026 годы</w:t>
      </w:r>
    </w:p>
    <w:tbl>
      <w:tblPr>
        <w:tblW w:w="1529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2835"/>
        <w:gridCol w:w="567"/>
        <w:gridCol w:w="992"/>
        <w:gridCol w:w="1134"/>
        <w:gridCol w:w="851"/>
        <w:gridCol w:w="1134"/>
        <w:gridCol w:w="1134"/>
        <w:gridCol w:w="1134"/>
        <w:gridCol w:w="2268"/>
        <w:gridCol w:w="2268"/>
      </w:tblGrid>
      <w:tr>
        <w:trPr/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6"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Годы реали-зации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5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еде-раль-ный бюд-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небюд-жетные источ-ник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2813"/>
        <w:gridCol w:w="561"/>
        <w:gridCol w:w="1089"/>
        <w:gridCol w:w="1130"/>
        <w:gridCol w:w="844"/>
        <w:gridCol w:w="1116"/>
        <w:gridCol w:w="1135"/>
        <w:gridCol w:w="1120"/>
        <w:gridCol w:w="2255"/>
        <w:gridCol w:w="2259"/>
      </w:tblGrid>
      <w:tr>
        <w:trPr>
          <w:tblHeader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повышение транспортно-эксплуатационного состояния сети автомобильных дорог местного значения Отрадо-Кубанского сельского поселения Гулькевичского района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43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:  выполнение работ по капитальному ремонту и ремонту автомобильных дорог Отрадо-Кубанского сельского поселения Гулькевичского района; выполнение мероприятий по содержанию автомобильных дорог; повышение безопасности дорожного движения</w:t>
            </w:r>
          </w:p>
        </w:tc>
      </w:tr>
      <w:tr>
        <w:trPr/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и ремонт автомобильных дорог общего пользования местного значения.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риска дорожно-транспортных происшествий на территории поселения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традо-Кубанского сельского поселения Гулькевичского района</w:t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5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капитальному ремонту, ремонту, содержанию  автомобильных дорог общего пользова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 239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 239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риска дорожно-транспортных происшествий на территории поселения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традо-Кубанского сельского поселения Гулькевичского района</w:t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 768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 768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 310,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 310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5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 628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 628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 628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 628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574,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574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нижение риска дорожно-транспортных происшествий на территории поселения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традо-Кубанского сельского поселения Гулькевичского района</w:t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78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78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 913,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 913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5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 391,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 391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 135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 135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4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608,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608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6" w:hRule="atLeast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я по оплате за расход электроэнергии на освещение 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традо-Кубанского сельского поселения Гулькевичского района</w:t>
            </w:r>
          </w:p>
        </w:tc>
      </w:tr>
      <w:tr>
        <w:trPr>
          <w:trHeight w:val="306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6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5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6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5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6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6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 405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 40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6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 588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 588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1345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Отрадо-Кубанского</w:t>
      </w:r>
    </w:p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ельского поселения </w:t>
      </w:r>
    </w:p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улькевичского района</w:t>
        <w:tab/>
        <w:tab/>
        <w:t xml:space="preserve">          </w:t>
        <w:tab/>
        <w:t xml:space="preserve">                    </w:t>
        <w:tab/>
        <w:tab/>
        <w:tab/>
        <w:tab/>
        <w:tab/>
        <w:tab/>
        <w:t xml:space="preserve">   </w:t>
        <w:tab/>
        <w:tab/>
        <w:tab/>
        <w:tab/>
        <w:tab/>
        <w:t xml:space="preserve"> А.А. Харлан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15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1215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15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794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/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41:00Z</dcterms:created>
  <dc:creator>Е.А. Евдокимова</dc:creator>
  <dc:description/>
  <cp:keywords/>
  <dc:language>en-US</dc:language>
  <cp:lastModifiedBy>Пользователь</cp:lastModifiedBy>
  <cp:lastPrinted>2022-11-14T14:46:00Z</cp:lastPrinted>
  <dcterms:modified xsi:type="dcterms:W3CDTF">2025-06-09T11:49:00Z</dcterms:modified>
  <cp:revision>71</cp:revision>
  <dc:subject/>
  <dc:title>ПРИЛОЖЕНИЕ № 2</dc:title>
</cp:coreProperties>
</file>