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11.04.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. №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Отрадо-Куб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за 3 месяца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84"/>
        <w:gridCol w:w="1656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4.202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7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1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8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318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02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5</w:t>
            </w:r>
          </w:p>
        </w:tc>
      </w:tr>
      <w:tr>
        <w:trPr>
          <w:trHeight w:val="5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1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36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а сельских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2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29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2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9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2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9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87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3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539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4.2025 г.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6 67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2 965,8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6 67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2 965,8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6 67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2 965,8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3 8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9 468,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3 8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9 468,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3 8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9 468,7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3 8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9 468,7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0"/>
        <w:gridCol w:w="992"/>
        <w:gridCol w:w="1134"/>
        <w:gridCol w:w="1364"/>
        <w:gridCol w:w="1328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25 год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4.2025 г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0 5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 35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9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-ного лица субъекта Российской Федера-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-сийской Федерации, высших органов ис-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4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>
          <w:trHeight w:val="2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-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8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8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8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 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8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8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А.А. Харлан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ользователь</cp:lastModifiedBy>
  <cp:lastPrinted>2021-10-11T09:45:00Z</cp:lastPrinted>
  <dcterms:modified xsi:type="dcterms:W3CDTF">2025-04-22T11:37:00Z</dcterms:modified>
  <cp:revision>150</cp:revision>
  <dc:subject/>
  <dc:title>ПРИЛОЖЕНИЕ</dc:title>
</cp:coreProperties>
</file>