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8"/>
        <w:gridCol w:w="786"/>
        <w:gridCol w:w="3979"/>
        <w:gridCol w:w="4765"/>
      </w:tblGrid>
      <w:tr>
        <w:trPr/>
        <w:tc>
          <w:tcPr>
            <w:tcW w:w="47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476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5" w:type="dxa"/>
            <w:tcBorders/>
          </w:tcPr>
          <w:p>
            <w:pPr>
              <w:pStyle w:val="Normal"/>
              <w:snapToGrid w:val="false"/>
              <w:ind w:lef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3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 ___ 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_№ __</w:t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6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3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Отрадо-Кубанского сельского поселения Гулькевичского района на 2025 год 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color w:val="00B050"/>
          <w:sz w:val="28"/>
          <w:szCs w:val="28"/>
        </w:rPr>
      </w:pPr>
      <w:r>
        <w:rPr>
          <w:b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50"/>
        <w:gridCol w:w="567"/>
        <w:gridCol w:w="567"/>
        <w:gridCol w:w="2268"/>
        <w:gridCol w:w="709"/>
        <w:gridCol w:w="1701"/>
      </w:tblGrid>
      <w:tr>
        <w:trPr>
          <w:trHeight w:val="13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 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1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17 15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4,6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04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50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5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административных комисс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>
          <w:trHeight w:val="416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обеспечение непредвиденных расхо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03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</w:t>
            </w: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ормирование открытого информационного пространства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органов местного самоупра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3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635,5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58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85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ожарной безопас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</w:t>
            </w:r>
            <w:r>
              <w:rPr>
                <w:sz w:val="28"/>
                <w:szCs w:val="28"/>
              </w:rPr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>
          <w:trHeight w:val="10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28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91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95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орячего водоснабжения, водоотвед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работке и актуализации схем теплоснабжения, водоснаб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6,0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</w:tr>
      <w:tr>
        <w:trPr>
          <w:trHeight w:val="84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80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507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0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благоустройству территорий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 507,7</w:t>
            </w:r>
          </w:p>
        </w:tc>
      </w:tr>
      <w:tr>
        <w:trPr>
          <w:trHeight w:val="7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 542,7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542,7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нвентаризации кладбищ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спрепятственного доступа для маломобильных групп населения к объектам социальной сф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«Молодежь Отрадо-Кубанского сельского поселения Гулькевичского района» на 2022-2026 годы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3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 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Развитие культуры Отрадо-Кубанского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82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6 659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8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программа «Социальная поддержка граждан Отрадо-Кубанского  сельского поселения Гулькевичского района» </w:t>
            </w:r>
            <w:r>
              <w:rPr>
                <w:bCs/>
                <w:sz w:val="28"/>
                <w:szCs w:val="28"/>
              </w:rPr>
              <w:t>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плат к пенсиям (дополнительное пенсионное обеспечени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ные платежи по муниципальному долг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1 554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ind w:left="12036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ab/>
        <w:tab/>
        <w:tab/>
        <w:tab/>
        <w:tab/>
        <w:tab/>
        <w:tab/>
        <w:tab/>
        <w:tab/>
        <w:tab/>
        <w:tab/>
        <w:tab/>
        <w:tab/>
        <w:t>А.А. Харланов</w:t>
      </w:r>
    </w:p>
    <w:sectPr>
      <w:headerReference w:type="default" r:id="rId2"/>
      <w:type w:val="nextPage"/>
      <w:pgSz w:orient="landscape" w:w="16838" w:h="11906"/>
      <w:pgMar w:left="1559" w:right="1134" w:gutter="0" w:header="709" w:top="12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Знак"/>
    <w:qFormat/>
    <w:rPr>
      <w:rFonts w:ascii="Courier New" w:hAnsi="Courier New" w:eastAsia="Calibri" w:cs="Courier New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4-12-13T11:33:00Z</cp:lastPrinted>
  <dcterms:modified xsi:type="dcterms:W3CDTF">2025-05-15T12:09:00Z</dcterms:modified>
  <cp:revision>547</cp:revision>
  <dc:subject/>
  <dc:title>         Приложение № 12</dc:title>
</cp:coreProperties>
</file>