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5"/>
        <w:gridCol w:w="468"/>
        <w:gridCol w:w="2212"/>
        <w:gridCol w:w="4536"/>
      </w:tblGrid>
      <w:tr>
        <w:trPr/>
        <w:tc>
          <w:tcPr>
            <w:tcW w:w="281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8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2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__ сессии 5 созыв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 № __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5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3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 (муниципальным программам Отрадо-Кубанского сельского поселения Гулькевичского района и непрограммным направлениям деятельности), группам видов расходов классификации расходов бюджета на 2025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49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560"/>
        <w:gridCol w:w="709"/>
        <w:gridCol w:w="1134"/>
      </w:tblGrid>
      <w:tr>
        <w:trPr>
          <w:trHeight w:val="660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</w:tr>
      <w:tr>
        <w:trPr>
          <w:trHeight w:val="700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ind w:left="61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24 426,3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Социальная поддержка граждан Отрадо-Кубанского 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уществление ежемесячных денежных выплат отдельным категориям гражд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доплат к пенсиям (дополнительное пенсионное обеспече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униципальная программа  «Обеспечение безопасности населения Отрадо-Кубанского сельского поселения Гулькевичского района» </w:t>
            </w:r>
            <w:r>
              <w:rPr>
                <w:b/>
                <w:bCs/>
              </w:rPr>
              <w:t>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безопасности населения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еспечение пожарной безопасности объектов культуры и образования на территории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</w:rPr>
              <w:t>0</w:t>
            </w:r>
            <w:r>
              <w:rPr/>
              <w:t>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3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культуры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  <w:r>
              <w:rPr>
                <w:b/>
              </w:rPr>
              <w:t>13 3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/>
              <w:t>Развитие и реализация культурного и духовного потенциала каждой личности, формирование единого культурного пространства и создание современных, эффективно действующи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382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6 659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68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Кубанском сельском  поселении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Развитие физической культуры и массового спорта в Отрадо-Кубанском сельском поселении  Гулькевичского района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жилищно-коммунального хозяйства в  Отрадо-Кубанском сельском поселении Гулькевичского района» на 2022 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07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7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Развитие жилищно-коммунального хозяйства и топливно-энергетического комплекса муниципального образования Отрадо-Кубанское сельское поселение Гулькевичского района, улучшение качества предоставления коммунальных услуг, отопления, холодного и грячего водоснабжения, водоотве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,6</w:t>
            </w:r>
          </w:p>
        </w:tc>
      </w:tr>
      <w:tr>
        <w:trPr>
          <w:trHeight w:val="882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/>
              <w:t>Создание комфортной среды обитания и жизнедеятельности для населения, продолжение развития отдельных систем водоснабжения, водоотведения, теплоснабжения, уличного освещения н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ероприятия по техническому обслуживанию газопров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работке и актуализации схем теплоснабжения, водоснаб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существлению водоснабжения и водоотведения на территории городских и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07101000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81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Муниципальная программа «Ремонт и содержание автомобильных дорог местного значения на территории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2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819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Формирование сети автомобильных дорог местного значения на территории муниципального образования Гулькевичский район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9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Повышение транспортно-эксплуатационного состояния сети автомобильных дорог местного значения на территории муниципального образования Гулькевичский район и обеспечение устойчивого функционирования автомобильных дорог местного знач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819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 628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2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91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, приобретение вышедших из строя ламп и светильников, проводов, кабелей, автоматических выключателей, трансформаторов и других элементов электроосвещения, техническое обслуживание трансформаторов, плата за расход электроэнергии на освещение, светофорные объекты; техническое обслуживание и ремонт сетей, фонарей, пультов управления уличного осве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1000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</w:t>
            </w: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Информационное освещение деятельности органов местного самоуправления Отрадо-Кубанского сельского поселения Гулькевичского района» на 2022-2026 год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эффективности обеспечения равного доступа граждан и организаций к информационным ресурсам, 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вышение открытости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  <w:t>Официальная публикация  в печатном издании, информирование жителей Отрадо-Кубанского сельского поселения Гулькевичского района о деятельности администрации и Совета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Доступная среда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еспрепятственного доступа для маломобильных групп населения к объектам социальной сфе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10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ая программа «Благоустройство территории Отрадо-Кубанского сельского поселения Гулькевичского района» на 2022-2026 г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 507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7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территорий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07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уличному освещени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по благоустройству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54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 54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вентаризации кладби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6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«Молодежь Отрадо-Кубанского сельского поселения Гулькевичского района» на 2022-2026 годы 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полноценного развития на территории муниципального образования сферы молодежной полит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>
          <w:trHeight w:val="126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шная интеграция молодежи в общественную жизнь Отрадо-Кубан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Мероприятия, направленные на обеспечение спортивным и игровым инвентарем, оснащение малыми архитектурными формами дворовых игровых и спортивных площадок по месту житель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1010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7 12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Обеспечение деятельности главы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5 874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4 504,6</w:t>
            </w:r>
          </w:p>
        </w:tc>
      </w:tr>
      <w:tr>
        <w:trPr>
          <w:trHeight w:val="439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 504,6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4 1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62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межбюджетные трансфер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52,8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9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419,</w:t>
            </w:r>
            <w:r>
              <w:rPr>
                <w:b/>
                <w:lang w:val="en-US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419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lang w:val="en-US"/>
              </w:rPr>
            </w:pPr>
            <w:r>
              <w:rPr/>
              <w:t>419,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деятельности административных комисс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 xml:space="preserve">Финансовое обеспечение непредвиденных расход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300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,7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 63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635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158,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8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служивание  государственного и муниципального долга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ные платежи по муниципальному долг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32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Обеспечение деятельности контрольно-счетной палаты муниципального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14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</w:rPr>
            </w:pPr>
            <w:r>
              <w:rPr>
                <w:b/>
              </w:rPr>
              <w:t>Непрограммные расходы администрации Отрадо-Кубанского сельского поселения Гулькевичского райо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Осуществление расходов по решениям с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4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</w:rPr>
              <w:t>41 554,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</w:tr>
    </w:tbl>
    <w:p>
      <w:pPr>
        <w:pStyle w:val="Normal"/>
        <w:ind w:left="7788" w:right="-427" w:firstLine="708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ind w:right="-42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</w:t>
        <w:tab/>
        <w:t xml:space="preserve">                                                  </w:t>
        <w:tab/>
        <w:t xml:space="preserve"> А.А. Харланов</w:t>
      </w:r>
    </w:p>
    <w:sectPr>
      <w:type w:val="nextPage"/>
      <w:pgSz w:w="11906" w:h="16838"/>
      <w:pgMar w:left="1843" w:right="127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17">
    <w:name w:val="Текст Знак"/>
    <w:qFormat/>
    <w:rPr>
      <w:rFonts w:ascii="Courier New" w:hAnsi="Courier New" w:eastAsia="Calibri" w:cs="Courier New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5T06:55:00Z</dcterms:created>
  <dc:creator>Остахова</dc:creator>
  <dc:description/>
  <cp:keywords/>
  <dc:language>en-US</dc:language>
  <cp:lastModifiedBy>Пользователь</cp:lastModifiedBy>
  <cp:lastPrinted>2024-02-05T16:06:00Z</cp:lastPrinted>
  <dcterms:modified xsi:type="dcterms:W3CDTF">2025-05-15T12:02:00Z</dcterms:modified>
  <cp:revision>1887</cp:revision>
  <dc:subject/>
  <dc:title>         Приложение № 12</dc:title>
</cp:coreProperties>
</file>