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1"/>
        <w:gridCol w:w="485"/>
        <w:gridCol w:w="2089"/>
        <w:gridCol w:w="4394"/>
      </w:tblGrid>
      <w:tr>
        <w:trPr/>
        <w:tc>
          <w:tcPr>
            <w:tcW w:w="2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57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   1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___ сессии 5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2025 № ___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 4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к решению 5 сессии 5 созыва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Совета Отрадо-Кубанского сельского поселения Гулькевичского района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0.12.2024 № 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6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спределение бюджетных ассигнований по разделам и подразделам классификации расходов бюджетов на 2025 год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right" w:pos="9355" w:leader="none"/>
        </w:tabs>
        <w:ind w:left="7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1134"/>
        <w:gridCol w:w="1134"/>
        <w:gridCol w:w="1984"/>
      </w:tblGrid>
      <w:tr>
        <w:trPr>
          <w:trHeight w:val="137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5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   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 158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5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34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103,9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циональная обор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19,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19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объектов социальной сфе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81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 819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 395,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807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 38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382,6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ые нормативные социальные выплаты граждан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spacing w:before="0" w:after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pacing w:before="0" w:after="24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41 554,</w:t>
            </w:r>
            <w:r>
              <w:rPr>
                <w:b/>
                <w:sz w:val="28"/>
                <w:szCs w:val="28"/>
                <w:lang w:val="en-US"/>
              </w:rPr>
              <w:t>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радо-Кубан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Гулькевичского района</w:t>
        <w:tab/>
        <w:t xml:space="preserve">                          </w:t>
        <w:tab/>
        <w:tab/>
        <w:t xml:space="preserve">                        А.А. Харла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12:48:00Z</dcterms:created>
  <dc:creator>Остахова</dc:creator>
  <dc:description/>
  <cp:keywords/>
  <dc:language>en-US</dc:language>
  <cp:lastModifiedBy>Пользователь</cp:lastModifiedBy>
  <cp:lastPrinted>2025-04-22T13:58:00Z</cp:lastPrinted>
  <dcterms:modified xsi:type="dcterms:W3CDTF">2025-05-15T11:58:00Z</dcterms:modified>
  <cp:revision>158</cp:revision>
  <dc:subject/>
  <dc:title>         Приложение № 12</dc:title>
</cp:coreProperties>
</file>