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 30 марта 2025 года </w:t>
      </w:r>
      <w:r>
        <w:rPr>
          <w:sz w:val="28"/>
          <w:szCs w:val="28"/>
        </w:rPr>
        <w:t>вступили в силу изменения в Федеральный закон от 2 мая 2006 года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ода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 основании вышеизложенного реализовать свое право на обращение </w:t>
      </w:r>
      <w:r>
        <w:rPr>
          <w:sz w:val="28"/>
          <w:szCs w:val="28"/>
        </w:rPr>
        <w:t>в адрес главы Отрадо-Кубанского сельского поселения Гулькевичского района в форме электронного документа Вы можете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Отрадо-Куба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муниципального образования Гулькевичский район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gul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6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чтовым отправлением по адресу: 352180, Краснодарский край, </w:t>
        <w:br/>
        <w:t>Гулькевичский район, с. Отрадо-Кубанское, ул. Ленина, 39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ано лично специалисту по работе с обращениями граждан администрации Отрадо-Кубанского сельского поселения Гулькевичского района непосредственно гражданином, его представителем (с. Отрадо-Кубанское, ул. Ленина, 39, кабинет № 5 понедельник   с 8-00 до 12-00 и с 13-00 до 17-00, вторник-пятница с 8-00 до 12-00 и с 13-00 до 16-00, кроме выходных и праздничных дн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О.А. Евте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gul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0:00Z</dcterms:created>
  <dc:creator>User144</dc:creator>
  <dc:description/>
  <cp:keywords/>
  <dc:language>en-US</dc:language>
  <cp:lastModifiedBy>User</cp:lastModifiedBy>
  <cp:lastPrinted>2022-06-07T09:39:00Z</cp:lastPrinted>
  <dcterms:modified xsi:type="dcterms:W3CDTF">2025-04-22T12:53:00Z</dcterms:modified>
  <cp:revision>11</cp:revision>
  <dc:subject/>
  <dc:title>АКТ № 2____</dc:title>
</cp:coreProperties>
</file>