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_</w:t>
        <w:tab/>
        <w:tab/>
        <w:tab/>
        <w:tab/>
        <w:tab/>
        <w:tab/>
        <w:tab/>
        <w:t xml:space="preserve">          </w:t>
        <w:tab/>
        <w:t xml:space="preserve">№ </w:t>
        <w:tab/>
        <w:t>__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10 декабря 2024 года № 13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5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/>
      </w:pPr>
      <w:r>
        <w:rPr>
          <w:szCs w:val="28"/>
        </w:rPr>
        <w:t>Внести в решение 5 сессии 5 созыва Совета Отрадо-Кубанского сельского поселения Гулькевичского района от 10 декабря 2024 года № 13 «</w:t>
      </w:r>
      <w:r>
        <w:rPr>
          <w:bCs/>
        </w:rPr>
        <w:t>О бюджете Отрадо-Кубанского сельского поселения Гулькевичского района на 2025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33 877,5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40 554,7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6 677,2 тыс. рублей.»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» изложить в новой редакции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» изложить в новой редакции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 xml:space="preserve">4). Приложение 6 «Ведомственная структура расходов местного бюджета на 2025 год»  изложить в новой редакции согласно </w:t>
      </w:r>
      <w:hyperlink r:id="rId5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5). Пункт 14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5819,7 тыс. рублей.</w:t>
      </w:r>
      <w:bookmarkEnd w:id="0"/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6). </w:t>
      </w:r>
      <w:hyperlink r:id="rId6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>3 «</w:t>
      </w:r>
      <w:r>
        <w:rPr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Cs/>
          <w:sz w:val="26"/>
          <w:szCs w:val="26"/>
          <w:lang w:bidi="zxx"/>
        </w:rPr>
        <w:t>по кодам видов (подвидов) доходов на 2025 год</w:t>
      </w:r>
      <w:r>
        <w:rPr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7). Пункт 10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0. Утвердить в составе ведомственной структуры расходов бюджета поселения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252,7</w:t>
      </w:r>
      <w:r>
        <w:rPr>
          <w:rFonts w:eastAsia="Calibri"/>
          <w:szCs w:val="28"/>
        </w:rPr>
        <w:t xml:space="preserve"> тыс. рублей;»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традо-Куба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ab/>
        <w:tab/>
        <w:t>А.А. Харлан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5-03-06T09:24:00Z</cp:lastPrinted>
  <dcterms:modified xsi:type="dcterms:W3CDTF">2025-04-22T05:55:00Z</dcterms:modified>
  <cp:revision>252</cp:revision>
  <dc:subject/>
  <dc:title>Проект</dc:title>
</cp:coreProperties>
</file>