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485"/>
        <w:gridCol w:w="2089"/>
        <w:gridCol w:w="4394"/>
      </w:tblGrid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   1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___ сессии 5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2025 № ___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4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5 сессии 5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4 №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5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ind w:left="7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984"/>
      </w:tblGrid>
      <w:tr>
        <w:trPr>
          <w:trHeight w:val="1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5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158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3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0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19,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9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81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81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9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9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38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8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0 554,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 xml:space="preserve">                          </w:t>
        <w:tab/>
        <w:tab/>
        <w:t xml:space="preserve">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5-04-22T13:58:00Z</cp:lastPrinted>
  <dcterms:modified xsi:type="dcterms:W3CDTF">2025-04-30T10:46:00Z</dcterms:modified>
  <cp:revision>156</cp:revision>
  <dc:subject/>
  <dc:title>         Приложение № 12</dc:title>
</cp:coreProperties>
</file>