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___  сессии __ созыва от ____. .2025_ г. № ___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Отрадо-Кубанского сельского поселения «О внесении изменений в решение 5 сессии 5 созыва Совета  Отрадо-Кубанского сельского поселения Гулькевичского района от   10 декабря 2024 года  № 13 «О бюджете  Отрадо-Кубанского сельского поселения Гулькевичского района на 2025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 202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бюджета на  </w:t>
      </w:r>
      <w:r>
        <w:rPr>
          <w:b/>
          <w:sz w:val="26"/>
          <w:szCs w:val="26"/>
          <w:highlight w:val="yellow"/>
        </w:rPr>
        <w:t>21.04.2025 г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Итого доходы:  33 877 500,00  рублей  в том числе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Налоговые 27 334 400,00  рублей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еналоговые 18 200,00   рублей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Безвозмездные поступления    6 524 900,00 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й нет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Итого доходы:  33 877 500,00  рублей  в том числе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Налоговые 27 334 400,00  рублей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еналоговые 18 200,00   рубле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   6 524 900,00 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ъем бюджета на 21.04.2025 г. –   40 554 656,59  рублей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асходы увеличены (уменьшены), в том числ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программным мероприятиям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</w:t>
      </w:r>
      <w:r>
        <w:rPr>
          <w:b/>
          <w:sz w:val="28"/>
          <w:szCs w:val="28"/>
        </w:rPr>
        <w:t>Дорожный фон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П 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</w:r>
      <w:r>
        <w:rPr>
          <w:bCs/>
          <w:sz w:val="28"/>
          <w:szCs w:val="28"/>
        </w:rPr>
        <w:t>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0409 1210100333 244 – (+ 200,00 рублей) мероприятия по содержанию автомобильных дорог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 «Коммунальное хозяйство»</w:t>
      </w:r>
      <w:r>
        <w:rPr>
          <w:bCs/>
          <w:sz w:val="28"/>
          <w:szCs w:val="28"/>
        </w:rPr>
        <w:t xml:space="preserve"> МП </w:t>
      </w:r>
      <w:r>
        <w:rPr>
          <w:sz w:val="28"/>
          <w:szCs w:val="28"/>
        </w:rPr>
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992 0502 0710100101 200</w:t>
      </w:r>
      <w:r>
        <w:rPr>
          <w:bCs/>
          <w:sz w:val="28"/>
          <w:szCs w:val="28"/>
        </w:rPr>
        <w:t xml:space="preserve"> – (-300 000,00) перераспределение лимито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992 0502 0710100098 200 </w:t>
      </w:r>
      <w:r>
        <w:rPr>
          <w:bCs/>
          <w:sz w:val="28"/>
          <w:szCs w:val="28"/>
        </w:rPr>
        <w:t xml:space="preserve"> - (+56 000,00)  доведение лимитов на мероприятия по актуализации схем тепло- и водо- снабж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Благоустройство»</w:t>
      </w:r>
      <w:r>
        <w:rPr>
          <w:sz w:val="26"/>
          <w:szCs w:val="26"/>
        </w:rPr>
        <w:t xml:space="preserve"> МП «Благоустройство территории Отрадо-Кубанского сельского поселения Гулькевичского района»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503 2710100316 200</w:t>
      </w:r>
      <w:r>
        <w:rPr>
          <w:sz w:val="26"/>
          <w:szCs w:val="26"/>
        </w:rPr>
        <w:t xml:space="preserve"> – ( + 223 800,37 рублей) на мероприятия по прочему благоустройству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92 0503 2710100317 200 – (-40 000,00) мероприятия по инвентаризации кладбищ , перераспределение остатков лимит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асходы увеличены (уменьшены), в том числе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епрограммным мероприятиям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</w:t>
      </w:r>
      <w:r>
        <w:rPr>
          <w:b/>
          <w:sz w:val="28"/>
          <w:szCs w:val="28"/>
        </w:rPr>
        <w:t>Функционирование местных администраци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992 0104 5220060190 200 </w:t>
      </w:r>
      <w:r>
        <w:rPr>
          <w:sz w:val="28"/>
          <w:szCs w:val="28"/>
        </w:rPr>
        <w:t>– (+45 000,00) доведение лимитов на диспансеризацию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 xml:space="preserve">992  0104   5220060190 800 </w:t>
      </w:r>
      <w:r>
        <w:rPr>
          <w:sz w:val="28"/>
          <w:szCs w:val="28"/>
        </w:rPr>
        <w:t>– (+15 000,00) доведение лимитов на оплату налог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«Резервные фон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92 0111 5230000201 800 – (-18 430,25)  - перераспределение лими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>По разделу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992 0106 5420000190 500  - ( - 0,37 ) перераспределение лимитов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«</w:t>
      </w:r>
      <w:r>
        <w:rPr>
          <w:b/>
          <w:sz w:val="28"/>
          <w:szCs w:val="28"/>
        </w:rPr>
        <w:t>Другие общегосударственные вопросы</w:t>
      </w:r>
      <w:r>
        <w:rPr>
          <w:b/>
          <w:sz w:val="26"/>
          <w:szCs w:val="26"/>
        </w:rPr>
        <w:t>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деятельность МКУ УОД ОМСУ и 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 0113 9910000207 800</w:t>
      </w:r>
      <w:r>
        <w:rPr>
          <w:sz w:val="28"/>
          <w:szCs w:val="28"/>
        </w:rPr>
        <w:t xml:space="preserve"> – (+18 430,25)  - доведение лимитов на оплату по исполнительному лист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расходы на 2025   год составят –40 554 656,59  рубле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5-03-03T09:36:00Z</cp:lastPrinted>
  <dcterms:modified xsi:type="dcterms:W3CDTF">2025-04-30T11:12:00Z</dcterms:modified>
  <cp:revision>265</cp:revision>
  <dc:subject/>
  <dc:title/>
</cp:coreProperties>
</file>