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468"/>
        <w:gridCol w:w="2212"/>
        <w:gridCol w:w="4536"/>
      </w:tblGrid>
      <w:tr>
        <w:trPr/>
        <w:tc>
          <w:tcPr>
            <w:tcW w:w="28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2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__ сессии 5 созыв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 № __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5  сессии 5 созыв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4 № 1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60"/>
        <w:gridCol w:w="709"/>
        <w:gridCol w:w="1134"/>
      </w:tblGrid>
      <w:tr>
        <w:trPr>
          <w:trHeight w:val="660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23 427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 Отрадо-Кубанского  сельского поселения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оплат к пенсиям (дополнительное пенсионное обеспеч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 «Обеспечение безопасности населения Отрадо-Кубанского сельского поселения Гулькевичского района» </w:t>
            </w:r>
            <w:r>
              <w:rPr>
                <w:b/>
                <w:bCs/>
              </w:rPr>
              <w:t>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безопасности населения Отрадо-Кубанского сельского поселения Гулькевич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ожарной безопасности объектов культуры и образования на территории Отрадо-Кубанского сельского поселения Гулькевич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0</w:t>
            </w:r>
            <w:r>
              <w:rPr/>
              <w:t>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Отрадо-Кубанского сельского поселения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2 38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/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38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38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38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 659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8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0</w:t>
            </w:r>
          </w:p>
        </w:tc>
      </w:tr>
      <w:tr>
        <w:trPr>
          <w:trHeight w:val="88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/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работке и актуализации схем теплоснабжения, вод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819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19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19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28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28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Информационное освещение деятельности органов местного самоуправления Отрадо-Кубанского сельского поселения Гулькевичского района» на 2022-2026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открытости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Доступная среда Отрадо-Кубанского сельского поселения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спрепятственного доступа для маломобильных групп населения к объектам социальной сф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90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й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90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й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0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25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 825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вентаризации кладби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12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 127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5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главы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5 874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 504,6</w:t>
            </w:r>
          </w:p>
        </w:tc>
      </w:tr>
      <w:tr>
        <w:trPr>
          <w:trHeight w:val="43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504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 1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2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2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19,</w:t>
            </w: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419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419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административных комисс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Финансовое обеспечение непредвиденных расход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635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35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58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ые расходы администрации Отрадо-Кубанского сельского поселения Гулькевич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расходов по решениям с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40 554,</w:t>
            </w:r>
            <w:r>
              <w:rPr>
                <w:b/>
                <w:sz w:val="26"/>
                <w:szCs w:val="26"/>
                <w:lang w:val="en-US"/>
              </w:rPr>
              <w:t>7</w:t>
            </w:r>
          </w:p>
        </w:tc>
      </w:tr>
    </w:tbl>
    <w:p>
      <w:pPr>
        <w:pStyle w:val="Normal"/>
        <w:ind w:left="7788" w:right="-427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</w:t>
        <w:tab/>
        <w:t xml:space="preserve"> А.А. Харланов</w:t>
      </w:r>
    </w:p>
    <w:sectPr>
      <w:type w:val="nextPage"/>
      <w:pgSz w:w="11906" w:h="16838"/>
      <w:pgMar w:left="1843" w:right="127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Знак"/>
    <w:qFormat/>
    <w:rPr>
      <w:rFonts w:ascii="Courier New" w:hAnsi="Courier New" w:eastAsia="Calibri" w:cs="Courier New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ользователь</cp:lastModifiedBy>
  <cp:lastPrinted>2024-02-05T16:06:00Z</cp:lastPrinted>
  <dcterms:modified xsi:type="dcterms:W3CDTF">2025-04-30T11:05:00Z</dcterms:modified>
  <cp:revision>1877</cp:revision>
  <dc:subject/>
  <dc:title>         Приложение № 12</dc:title>
</cp:coreProperties>
</file>