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 ___ 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_№ __</w:t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5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1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7 1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4,6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0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3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35,5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9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,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09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79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79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790,3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825,3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5,3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вентаризации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к объектам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 65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0 554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12-13T11:33:00Z</cp:lastPrinted>
  <dcterms:modified xsi:type="dcterms:W3CDTF">2025-04-30T11:09:00Z</dcterms:modified>
  <cp:revision>541</cp:revision>
  <dc:subject/>
  <dc:title>         Приложение № 12</dc:title>
</cp:coreProperties>
</file>