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к решению сессии «Об утверждении годового отчета об исполнении бюджета Отрадо-Кубанского сельского поселения Гулькевичского района за 2024 год», об использовании бюджетных ассигнований муниципального дорож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на 01.01.2024 года – 747,4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упило в 2024 году –  5 623,9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прямогонный бенз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ие распределению между бюджетами субъ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и местными бюджетами с уч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ых дифференцированных нормативов </w:t>
      </w:r>
    </w:p>
    <w:p>
      <w:pPr>
        <w:pStyle w:val="Normal"/>
        <w:jc w:val="both"/>
        <w:rPr/>
      </w:pPr>
      <w:r>
        <w:rPr>
          <w:sz w:val="28"/>
          <w:szCs w:val="28"/>
        </w:rPr>
        <w:t>отчислений в местные бюджеты – 5 02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Единый сельскохозяйственный налог по нормативу 10,33% - 601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расходовано в 2024 году – 5 870,3 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таток средств на 01.01.2025 год – 501,0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>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1:00Z</dcterms:created>
  <dc:creator>Budget2</dc:creator>
  <dc:description/>
  <cp:keywords/>
  <dc:language>en-US</dc:language>
  <cp:lastModifiedBy>Пользователь</cp:lastModifiedBy>
  <cp:lastPrinted>2019-03-22T10:28:00Z</cp:lastPrinted>
  <dcterms:modified xsi:type="dcterms:W3CDTF">2025-03-13T11:00:00Z</dcterms:modified>
  <cp:revision>24</cp:revision>
  <dc:subject/>
  <dc:title/>
</cp:coreProperties>
</file>