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 № 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 поселения Гулькевичского района «Развитие культуры» на 2022-2026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го обеспечения муниципальной программы Отрадо-Кубанского сельского поселения Гулькевичского района «Развитие культур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граммы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2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27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26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 223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8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82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8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82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2 1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1 442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2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27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26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 223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8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82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8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82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2 1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1 442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778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8:00Z</dcterms:created>
  <dc:creator>Д.Г. Пивоваров</dc:creator>
  <dc:description/>
  <cp:keywords/>
  <dc:language>en-US</dc:language>
  <cp:lastModifiedBy>Пользователь</cp:lastModifiedBy>
  <cp:lastPrinted>2020-08-27T14:38:00Z</cp:lastPrinted>
  <dcterms:modified xsi:type="dcterms:W3CDTF">2025-03-07T08:45:00Z</dcterms:modified>
  <cp:revision>29</cp:revision>
  <dc:subject/>
  <dc:title>ПРИЛОЖЕНИЕ № 4</dc:title>
</cp:coreProperties>
</file>