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7  «Развитие культуры»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5 февраля 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5 марта  2025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5-03-07T08:07:00Z</dcterms:modified>
  <cp:revision>23</cp:revision>
  <dc:subject/>
  <dc:title/>
</cp:coreProperties>
</file>