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8  «Ремонт и содержание автомобильных дорог местного значения н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5 феврал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5 марта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3-07T07:47:00Z</dcterms:modified>
  <cp:revision>20</cp:revision>
  <dc:subject/>
  <dc:title/>
</cp:coreProperties>
</file>