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25 № 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71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996"/>
        <w:gridCol w:w="1125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собствует здоровому образу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51,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 651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8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4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территории п. Ботаника, ул. Центральная 1 А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86,3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771,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4-11-07T13:53:00Z</cp:lastPrinted>
  <dcterms:modified xsi:type="dcterms:W3CDTF">2025-03-07T07:20:00Z</dcterms:modified>
  <cp:revision>106</cp:revision>
  <dc:subject/>
  <dc:title>ПРИЛОЖЕНИЕ № 2</dc:title>
</cp:coreProperties>
</file>