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м администрации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17.02.2025 № 7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ЫЙ 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радо-Кубанского сельского поселения Гулькевич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долгосрочный период 2025 – 2030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й прогноз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радо-Кубанского сельского поселения Гулькевич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на долгосрочный период 2025 – 2030 годов (далее – Бюджетный прогноз) разработан с учетом основных направлений бюджетной политик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радо-Кубанского сельского поселения Гулькевич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на 2025 год и на плановый период 2026 - 2030 год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разработки Бюджетного прогноза является оценка основных параметров бюджета Отрадо-Кубанского сельского поселения Гулькевичского района (далее также – местный бюджет) на долгосрочный      период, позволяющая обеспечить необходимый уровень сбалансированности местного бюджета и достижение стратегических целей социально-экономического развития Отрадо-Кубанского сельского поселения Гулькевич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задача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Отрадо-Кубанского сельского поселения Гулькевичского района.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 Основные подходы к формированию бюджетн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радо-Кубанского сельского поселения Гулькевичского района на долгосрочный пери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политики Отрадо-Кубанского сельского поселения Гулькевичского района на долгосрочный период (далее – бюджетная политика) сохраняют преемственность реализуемых мер, направленных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рограммно-целевых методов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бюджетных расходов, в том числе повышение качества оказания муниципальных услуг (выполнения работ), финансового менеджмента в секторе муниципаль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жбюджетны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приоритетом бюджетной политики является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ом бюджетной политики остается реализация указов Президента Российской Федерации в части повышения средней заработной платы отдельным категориям работников бюджетной сферы, социальная поддержка отдельных категорий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бюджетной политик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и устойчивости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эффективности управления муниципальными финанс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сбалансированности местного бюджета будет продолжена работа по мобилизации доходов, оптимизации расходов и совершенствованию долговой политики Отрадо-Кубанского сельского поселения Гулькевич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Условия формирования Бюджетного прогноза и основны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 бюджета Отрадо-Кубанского сельского поселения Гулькевичск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й прогноз сформирован исходя из базового сценария прогноза основных макроэкономических параметров Отрадо-Кубанского сельского поселения Гулькевичского района, обуславливающего минимизацию рисков, связанных с формированием доходной части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госрочной перспективе сохранится адресное оказание мер социальной поддержки отдельных категорий граждан.</w:t>
      </w:r>
    </w:p>
    <w:p>
      <w:pPr>
        <w:pStyle w:val="ConsPlusNormal"/>
        <w:ind w:firstLine="709"/>
        <w:jc w:val="both"/>
        <w:rPr/>
      </w:pPr>
      <w:hyperlink w:anchor="P9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но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новных характеристик бюджета Отрадо-Кубанского сельского поселения Гулькевичского района до 2030 года представлен в приложении  1 к Бюджетному прогно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казатели финансового обеспеч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программ Отрадо-Кубанского сельского поселения Гулькевич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иная с 2015 года, в процесс бюджетного планирования внедрены муниципальные программы, которые, прежде всего, направлены на повышение качества управления муниципальными финанс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ая часть приоритетов социально-экономического развития Отрадо-Кубанского сельского поселения Гулькевичского района структурирована в рамках муниципальных программ Отрадо-Кубанского сельского поселения Гулькевич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униципальных программ Отрадо-Кубанского сельского поселения Гулькевичского района ежегодно предполагается направлять более 64 % общего объема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ьший объем бюджетных средств в рамках программных расходов будет приходиться на реализацию муниципальных программ Отрадо-Кубанского сельского поселения Гулькевичского района в области социальной сферы, таких как «Развитие спорта», «Молодежь Отрадо-Кубанского сельского поселения Гулькевичского района», «Развитие культуры».</w:t>
      </w:r>
    </w:p>
    <w:p>
      <w:pPr>
        <w:pStyle w:val="ConsPlusNormal"/>
        <w:ind w:firstLine="709"/>
        <w:jc w:val="both"/>
        <w:rPr/>
      </w:pPr>
      <w:hyperlink w:anchor="P24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инансового обеспечения муниципальных программ Отрадо-Кубанского сельского поселения Гулькевичского района на период их действия представлены в приложении 2 к Бюджетному прогно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ные риски, влияющие на сбалансированность бюджета Отрадо-Кубанского сельского поселения Гулькевичск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роков бюджетного планирования требует учета рисков неопределенности и вероятности изменения бюджетных показателей под влиянием перемены внешних и внутренни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м фактором риска является рост стоимости расходных обязательств, обусловленный неблагоприятными экономическими условиями, ростом инфляции и цен на услуги естественных монопо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ором риска невыполнения плановых расходных обязательств является невыполнение доходной части местного бюджета, в том числе в результате недостижения плановых показателей прогноза социально-экономического развит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в части роста инвестиций, объемов промышленного производства, прибыли организаций и доходов населения, использования недобросовестными налогоплательщиками схем уклонения от уплаты нало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рисками в сфере долговой политики являются риски увеличения расходов на обслужива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в связи с ростом процентных ставок на рынке заимствований, а также риски снижения ликвидности финансового ры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снижения указанных рисков при планировании и исполнении местного бюджета необходимо придерживаться базового сценария прогноза основных макроэкономических параметр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6"/>
          <w:szCs w:val="26"/>
        </w:rPr>
        <w:t>, а также политики оптимизации и сдерживания роста рас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Отрадо-Кубанского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улькевичского района </w:t>
        <w:tab/>
        <w:tab/>
        <w:tab/>
        <w:tab/>
        <w:tab/>
        <w:tab/>
        <w:tab/>
        <w:tab/>
        <w:t>А.А.Харлан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5:00Z</dcterms:created>
  <dc:creator>Качур Е.А.</dc:creator>
  <dc:description/>
  <cp:keywords/>
  <dc:language>en-US</dc:language>
  <cp:lastModifiedBy>Пользователь</cp:lastModifiedBy>
  <cp:lastPrinted>2020-11-30T10:00:00Z</cp:lastPrinted>
  <dcterms:modified xsi:type="dcterms:W3CDTF">2025-03-10T10:23:00Z</dcterms:modified>
  <cp:revision>25</cp:revision>
  <dc:subject/>
  <dc:title>ПРИЛОЖЕНИЕ</dc:title>
</cp:coreProperties>
</file>