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ОТРАДО-КУБАНСКОГО СЕЛЬСКОГО ПОСЕЛНИЯ 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ло Отрадо-Кубанское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бюджетного прог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госрочный период 2025 – 2030 годов</w:t>
            </w:r>
          </w:p>
        </w:tc>
      </w:tr>
      <w:tr>
        <w:trPr>
          <w:trHeight w:val="4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ода № 102 «О порядке разработки и утверждения бюджетного прогноза муниципального образования Гулькевичский район на долгосрочный период» п о с т а н о в л я ю:</w:t>
      </w:r>
    </w:p>
    <w:p>
      <w:pPr>
        <w:pStyle w:val="Normal"/>
        <w:widowControl w:val="false"/>
        <w:numPr>
          <w:ilvl w:val="0"/>
          <w:numId w:val="1"/>
        </w:numPr>
        <w:ind w:left="0" w:firstLine="10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й прогноз Отрадо-Кубанского сельского поселения Гулькевичского района на долгосрочный период 2025– 2030 годов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Отрадо-Кубанского сельского поселения Гулькевичского района от 20 марта 2024 года № 20 «Об утверждении бюджетного прогноза Отрадо-Кубанского сельского поселения Гулькевичского района на долгосрочный период 2024-2029 годов» признать утратившим силу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администрации Отрадо-Кубанского сельского поселения Гулькевичского района О.С.Горовцову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 xml:space="preserve"> </w:t>
        <w:tab/>
        <w:t>А.А. Харланов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17.02.2025____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344805</wp:posOffset>
                </wp:positionV>
                <wp:extent cx="612076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бюджетного прогно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радо-Кубанского сельского поселения Гулькевичского района на долгосрочный период 2025– 203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3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4pt;mso-wrap-distance-left:9pt;mso-wrap-distance-right:9pt;mso-wrap-distance-top:0pt;mso-wrap-distance-bottom:0pt;margin-top:27.15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бюджетного прогноза</w:t>
                      </w:r>
                    </w:p>
                    <w:p>
                      <w:pPr>
                        <w:pStyle w:val="Normal"/>
                        <w:widowControl w:val="false"/>
                        <w:ind w:right="-1" w:hanging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радо-Кубанского сельского поселения Гулькевичского района на долгосрочный период 2025– 2030 годов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3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ный специалист  администр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С. Горовц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А. Евтешин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4:00Z</dcterms:created>
  <dc:creator>Femida</dc:creator>
  <dc:description/>
  <cp:keywords/>
  <dc:language>en-US</dc:language>
  <cp:lastModifiedBy>Пользователь</cp:lastModifiedBy>
  <cp:lastPrinted>2024-11-08T15:55:00Z</cp:lastPrinted>
  <dcterms:modified xsi:type="dcterms:W3CDTF">2025-03-10T10:22:00Z</dcterms:modified>
  <cp:revision>31</cp:revision>
  <dc:subject/>
  <dc:title>РАСПОРЯЖЕНИЕ</dc:title>
</cp:coreProperties>
</file>