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4085"/>
      </w:tblGrid>
      <w:tr>
        <w:trPr/>
        <w:tc>
          <w:tcPr>
            <w:tcW w:w="10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бюджетному прогнозу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лгосрочный пери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30 годов</w:t>
            </w:r>
          </w:p>
        </w:tc>
      </w:tr>
    </w:tbl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ых програм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 Гулькевичского района на период их действ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/>
        <w:t xml:space="preserve"> рублей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559"/>
        <w:gridCol w:w="1417"/>
        <w:gridCol w:w="1418"/>
        <w:gridCol w:w="1276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559"/>
        <w:gridCol w:w="1417"/>
        <w:gridCol w:w="1418"/>
        <w:gridCol w:w="1276"/>
        <w:gridCol w:w="1418"/>
        <w:gridCol w:w="1417"/>
      </w:tblGrid>
      <w:tr>
        <w:trPr>
          <w:tblHeader w:val="true"/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8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6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5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8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8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877,1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 7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5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 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 8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 8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 890,7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Отрадо-Кубанского сельского поселения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1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ступная среда Отрадо-Кубанского сельского Гулькевичского района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местного значения на территории Отрадо-Кубанского сельского поселени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 3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 5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 3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 3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 3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 380,7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хозяйства в  Отрадо-Кубанском сельском поселении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3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Отрадо-Кубанского сельского поселения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ционное освещение деятельности органов местного самоуправления  Отрадо-Кубанского сельского поселени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26:00Z</dcterms:created>
  <dc:creator>Соляник Елена Станиславовна</dc:creator>
  <dc:description/>
  <cp:keywords/>
  <dc:language>en-US</dc:language>
  <cp:lastModifiedBy>Пользователь</cp:lastModifiedBy>
  <cp:lastPrinted>2022-11-14T13:31:00Z</cp:lastPrinted>
  <dcterms:modified xsi:type="dcterms:W3CDTF">2024-10-30T11:22:00Z</dcterms:modified>
  <cp:revision>50</cp:revision>
  <dc:subject/>
  <dc:title>ПРИЛОЖЕНИЕ № 2</dc:title>
</cp:coreProperties>
</file>