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8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03.03.2025</w:t>
        <w:tab/>
        <w:tab/>
        <w:tab/>
        <w:tab/>
        <w:tab/>
        <w:tab/>
        <w:tab/>
        <w:t xml:space="preserve">          </w:t>
        <w:tab/>
        <w:t xml:space="preserve">№ </w:t>
        <w:tab/>
        <w:t>21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10 декабря 2024 года № 13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5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>
          <w:szCs w:val="28"/>
        </w:rPr>
        <w:t>Внести в решение 5 сессии 5 созыва Совета Отрадо-Кубанского сельского поселения Гулькевичского района от 10 декабря 2024 года № 13 «</w:t>
      </w:r>
      <w:r>
        <w:rPr>
          <w:bCs/>
        </w:rPr>
        <w:t>О бюджете Отрадо-Кубанского сельского поселения Гулькевичского района на 2025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3 877,5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40 554,7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6 677,2 тыс. рублей.»</w:t>
      </w:r>
    </w:p>
    <w:p>
      <w:pPr>
        <w:pStyle w:val="Normal"/>
        <w:autoSpaceDE w:val="false"/>
        <w:ind w:firstLine="851"/>
        <w:rPr/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5 год»  изложить в новой редакции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5 год» изложить в новой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szCs w:val="28"/>
        </w:rPr>
        <w:t xml:space="preserve">4). 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изложить в новой редакции согласно 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» изложить в новой редакции согласно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 xml:space="preserve">6). Приложение 6 «Ведомственная структура расходов местного бюджета на 2025 год»  изложить в новой редакции согласно </w:t>
      </w:r>
      <w:hyperlink r:id="rId7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5 год»  изложить в новой редакции согласно </w:t>
      </w:r>
      <w:hyperlink r:id="rId9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8). Пункт 14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5819,4 тыс. рублей.</w:t>
      </w:r>
      <w:bookmarkEnd w:id="0"/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9). </w:t>
      </w:r>
      <w:hyperlink r:id="rId10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3 «</w:t>
      </w:r>
      <w:r>
        <w:rPr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Cs/>
          <w:sz w:val="26"/>
          <w:szCs w:val="26"/>
          <w:lang w:bidi="zxx"/>
        </w:rPr>
        <w:t>по кодам видов (подвидов) доходов на 2025 год</w:t>
      </w:r>
      <w:r>
        <w:rPr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 xml:space="preserve">10). </w:t>
      </w:r>
      <w:hyperlink r:id="rId11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» исключить;</w:t>
      </w:r>
    </w:p>
    <w:p>
      <w:pPr>
        <w:pStyle w:val="Normal"/>
        <w:spacing w:lineRule="atLeast" w:line="200"/>
        <w:ind w:firstLine="709"/>
        <w:rPr>
          <w:szCs w:val="28"/>
        </w:rPr>
      </w:pPr>
      <w:r>
        <w:rPr>
          <w:szCs w:val="28"/>
        </w:rPr>
        <w:t xml:space="preserve">11).  Дополнить приложением 13 «Программа муниципальных гарантий Отрадо-Кубанского сельского поселения Гулькевичского района в иностранной валюте на 2025 год» согласно </w:t>
      </w:r>
      <w:hyperlink r:id="rId12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spacing w:lineRule="atLeast" w:line="200"/>
        <w:ind w:firstLine="709"/>
        <w:rPr>
          <w:szCs w:val="28"/>
        </w:rPr>
      </w:pPr>
      <w:r>
        <w:rPr>
          <w:szCs w:val="28"/>
        </w:rPr>
        <w:t>12).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271,1</w:t>
      </w:r>
      <w:r>
        <w:rPr>
          <w:rFonts w:eastAsia="Calibri"/>
          <w:szCs w:val="28"/>
        </w:rPr>
        <w:t xml:space="preserve"> тыс. рублей;»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ab/>
        <w:tab/>
        <w:t>А.А. Харлан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3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main?base=RLAW177;n=85414;fld=134;dst=109653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5-03-06T09:24:00Z</cp:lastPrinted>
  <dcterms:modified xsi:type="dcterms:W3CDTF">2025-03-06T06:25:00Z</dcterms:modified>
  <cp:revision>245</cp:revision>
  <dc:subject/>
  <dc:title>Проект</dc:title>
</cp:coreProperties>
</file>