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8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3.2025  № 2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 487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0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0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 067,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814,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44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19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19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19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5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0 554,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ind w:left="7788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5-03-07T10:43:00Z</dcterms:modified>
  <cp:revision>1855</cp:revision>
  <dc:subject/>
  <dc:title>         Приложение № 12</dc:title>
</cp:coreProperties>
</file>