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 8  сессии 5 созы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3.2025 № 21</w:t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сессии 5 созы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5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7 098,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7 098,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4,6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8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</w:t>
            </w: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3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35,5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1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5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5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уществлению водоснабжения и водоотведения на территории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6,5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601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1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вентаризации клад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к объектам социаль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 65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0 554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12-13T11:33:00Z</cp:lastPrinted>
  <dcterms:modified xsi:type="dcterms:W3CDTF">2025-03-07T10:43:00Z</dcterms:modified>
  <cp:revision>531</cp:revision>
  <dc:subject/>
  <dc:title>         Приложение № 12</dc:title>
</cp:coreProperties>
</file>