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07.03.2025  №  1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«Развитие культуры» на 2022-2026 год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традо-Куба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Гулькевичского района «Развитие культуры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7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4252"/>
        <w:gridCol w:w="567"/>
        <w:gridCol w:w="1276"/>
        <w:gridCol w:w="1134"/>
        <w:gridCol w:w="851"/>
        <w:gridCol w:w="1134"/>
        <w:gridCol w:w="1134"/>
        <w:gridCol w:w="1134"/>
        <w:gridCol w:w="1701"/>
        <w:gridCol w:w="141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567"/>
        <w:gridCol w:w="1276"/>
        <w:gridCol w:w="1134"/>
        <w:gridCol w:w="851"/>
        <w:gridCol w:w="1129"/>
        <w:gridCol w:w="1139"/>
        <w:gridCol w:w="1134"/>
        <w:gridCol w:w="1701"/>
        <w:gridCol w:w="1417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здание благоприятных условий для приобщения жителей поселения к культурным ценностям, повышение эффективности государственного управления в сфере культуры, улучшение качества услуг, предоставляемых учреждениями культуры, искусства и кинематографии, сохранение и развитие кадрового потенциала культуры и искусств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укрепление материально-технической базы учреждений культуры, искусства и кинематографии.</w:t>
            </w:r>
          </w:p>
        </w:tc>
      </w:tr>
      <w:tr>
        <w:trPr>
          <w:trHeight w:val="3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деятельности Муниципального казённого учреждения культуры «Центр культуры и досуга Отрадо-Кубанского сельского поселения Гулькевичского района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5 9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5 9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уровня удовлетворенности населения Красносельского городского поселения Гулькевичского района качеством предоставления муниципальных услуг в сфере культур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расносельского городского поселения Гулькевичского района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ЦКД Красносельского городского поселения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38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3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8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 6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 9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4 99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4 9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6 8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6 8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8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7 1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7 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 7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b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 057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2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этапное повышение </w:t>
            </w:r>
            <w:r>
              <w:rPr>
                <w:rFonts w:cs="Times New Roman" w:ascii="Times New Roman" w:hAnsi="Times New Roman"/>
                <w:bCs/>
              </w:rPr>
              <w:t>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5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3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по 3000 рублей, имеющим право на их получени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4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в области культуры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 14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 4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345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</w:t>
        <w:tab/>
        <w:tab/>
        <w:tab/>
        <w:tab/>
        <w:tab/>
        <w:t xml:space="preserve">                                А.А. Харлан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38:00Z</dcterms:created>
  <dc:creator>Е.А. Евдокимова</dc:creator>
  <dc:description/>
  <cp:keywords/>
  <dc:language>en-US</dc:language>
  <cp:lastModifiedBy>Пользователь</cp:lastModifiedBy>
  <cp:lastPrinted>2020-07-17T12:11:00Z</cp:lastPrinted>
  <dcterms:modified xsi:type="dcterms:W3CDTF">2025-03-07T08:46:00Z</dcterms:modified>
  <cp:revision>72</cp:revision>
  <dc:subject/>
  <dc:title>ПРИЛОЖЕНИЕ № 2</dc:title>
</cp:coreProperties>
</file>