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</w:rPr>
        <w:t xml:space="preserve">     07.03.2025                                                                                 </w:t>
      </w:r>
      <w:r>
        <w:rPr>
          <w:sz w:val="28"/>
          <w:szCs w:val="28"/>
          <w:u w:val="single"/>
        </w:rPr>
        <w:t>№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100 «Об утвержден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 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100 «Об утвержден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муниципальной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5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Приложение 2 к муниципальной программе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 на 2022-2026 год «Перечень основных мероприятий муниципальной программы 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 Приложение 3 к муниципальной программе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 «Обоснование ресурсного обеспечения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. Приложение 5 к муниципальной программе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 «План реализац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 на 2022-2026 годы» изложить в новой редакции согласно приложению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А.А. Харланов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_от_______________________№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100 «Об утвержден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397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1-02-24T08:22:00Z</cp:lastPrinted>
  <dcterms:modified xsi:type="dcterms:W3CDTF">2025-03-07T07:51:00Z</dcterms:modified>
  <cp:revision>88</cp:revision>
  <dc:subject/>
  <dc:title>21</dc:title>
</cp:coreProperties>
</file>