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до-Кубанского сель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 Гулькевич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7.03.2025 № 1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до-Кубанского сельского поселения 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2 -2026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и муниципальной программы Отрадо-Кубанского сельского поселения 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-2026 год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vertAlign w:val="superscript"/>
        </w:rPr>
      </w:pPr>
      <w:r>
        <w:rPr>
          <w:rFonts w:cs="Times New Roman" w:ascii="Times New Roman" w:hAnsi="Times New Roman"/>
          <w:sz w:val="2"/>
          <w:szCs w:val="2"/>
          <w:vertAlign w:val="superscript"/>
        </w:rPr>
      </w:r>
    </w:p>
    <w:tbl>
      <w:tblPr>
        <w:tblW w:w="14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956"/>
        <w:gridCol w:w="1228"/>
        <w:gridCol w:w="1465"/>
        <w:gridCol w:w="1623"/>
        <w:gridCol w:w="1901"/>
        <w:gridCol w:w="1116"/>
        <w:gridCol w:w="1116"/>
        <w:gridCol w:w="1116"/>
        <w:gridCol w:w="1188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, контрольного событ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, дата контрольного событ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вартальное распределение прогноза кассовых выплат из бюджета Отрадо-Кубанского сельского поселения Гулькевичского района, тыс. рублей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5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.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– 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2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40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9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капитальному ремонту, ремонту, содержанию  автомобильных дорог общего пользов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210100317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3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,4</w:t>
            </w:r>
          </w:p>
        </w:tc>
      </w:tr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210100333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6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,4</w:t>
            </w:r>
          </w:p>
        </w:tc>
      </w:tr>
      <w:tr>
        <w:trPr>
          <w:trHeight w:val="1463" w:hRule="atLeast"/>
        </w:trPr>
        <w:tc>
          <w:tcPr>
            <w:tcW w:w="9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4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,8</w:t>
            </w:r>
          </w:p>
        </w:tc>
      </w:tr>
      <w:tr>
        <w:trPr>
          <w:trHeight w:val="168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.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– 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2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40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ероприятия по капитальному ремонту, ремонту, содержанию  автомобильных дорог общего пользов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210100317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</w:tr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210100333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2</w:t>
            </w:r>
          </w:p>
        </w:tc>
      </w:tr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8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7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,2</w:t>
            </w:r>
          </w:p>
        </w:tc>
      </w:tr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капитальному ремонту, ремонту, содержанию  автомобильных дорог общего пользов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210100317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210100333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4,1</w:t>
            </w:r>
          </w:p>
        </w:tc>
      </w:tr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роприятия по оплате за расход электроэнергии на освещение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210100077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,8</w:t>
            </w:r>
          </w:p>
        </w:tc>
      </w:tr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3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7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7,6</w:t>
            </w:r>
          </w:p>
        </w:tc>
      </w:tr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капитальному ремонту, ремонту, содержанию  автомобильных дорог общего пользов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210100317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,0</w:t>
            </w:r>
          </w:p>
        </w:tc>
      </w:tr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210100333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,6</w:t>
            </w:r>
          </w:p>
        </w:tc>
      </w:tr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роприятия по оплате за расход электроэнергии на освещение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210100077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4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9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9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9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,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Отрадо-Кубанского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го поселения </w:t>
      </w:r>
    </w:p>
    <w:p>
      <w:pPr>
        <w:pStyle w:val="Heading1"/>
        <w:ind w:hanging="0"/>
        <w:jc w:val="both"/>
        <w:rPr>
          <w:szCs w:val="28"/>
        </w:rPr>
      </w:pPr>
      <w:r>
        <w:rPr>
          <w:b w:val="false"/>
          <w:szCs w:val="28"/>
        </w:rPr>
        <w:t>Гулькевичского района</w:t>
      </w:r>
      <w:r>
        <w:rPr>
          <w:szCs w:val="28"/>
        </w:rPr>
        <w:t xml:space="preserve">         </w:t>
        <w:tab/>
        <w:tab/>
        <w:tab/>
        <w:tab/>
        <w:tab/>
        <w:tab/>
        <w:tab/>
        <w:tab/>
        <w:tab/>
        <w:tab/>
        <w:tab/>
      </w:r>
      <w:r>
        <w:rPr>
          <w:b w:val="false"/>
          <w:szCs w:val="28"/>
        </w:rPr>
        <w:tab/>
        <w:t xml:space="preserve">А.А. Харланов        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62" w:gutter="0" w:header="709" w:top="12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3:38:00Z</dcterms:created>
  <dc:creator>Д.Г. Пивоваров</dc:creator>
  <dc:description/>
  <cp:keywords/>
  <dc:language>en-US</dc:language>
  <cp:lastModifiedBy>Пользователь</cp:lastModifiedBy>
  <cp:lastPrinted>2024-12-17T10:09:00Z</cp:lastPrinted>
  <dcterms:modified xsi:type="dcterms:W3CDTF">2025-03-07T07:44:00Z</dcterms:modified>
  <cp:revision>53</cp:revision>
  <dc:subject/>
  <dc:title>ПРИЛОЖЕНИЕ № 9</dc:title>
</cp:coreProperties>
</file>