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__ сессии 5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</w:t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сессии 5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5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09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09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4,6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8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3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35,5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5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5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уществлению водоснабжения и водоотведения на территории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601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1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вентаризации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к объектам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 65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554,8</w:t>
            </w:r>
          </w:p>
        </w:tc>
      </w:tr>
    </w:tbl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12-13T11:33:00Z</cp:lastPrinted>
  <dcterms:modified xsi:type="dcterms:W3CDTF">2025-02-07T11:37:00Z</dcterms:modified>
  <cp:revision>522</cp:revision>
  <dc:subject/>
  <dc:title>         Приложение № 12</dc:title>
</cp:coreProperties>
</file>