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5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5"/>
        <w:gridCol w:w="4484"/>
        <w:gridCol w:w="1682"/>
      </w:tblGrid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525,0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9,2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,2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>
          <w:sz w:val="26"/>
          <w:szCs w:val="26"/>
        </w:rPr>
        <w:t>».</w:t>
        <w:tab/>
        <w:tab/>
        <w:tab/>
        <w:tab/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радо-Кубанского 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5-02-07T11:34:00Z</dcterms:modified>
  <cp:revision>219</cp:revision>
  <dc:subject/>
  <dc:title>Проект</dc:title>
</cp:coreProperties>
</file>