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решению ___  сессии __ созыва от ____. .2025_ г. № ___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а Отрадо-Кубанского сельского поселения «О внесении изменений в решение 5 сессии 5 созыва Совета  Отрадо-Кубанского сельского поселения Гулькевичского района от   10 декабря 2024 года  № 13 «О бюджете  Отрадо-Кубанского сельского поселения Гулькевичского района на 2025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 202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Объем бюджета на  </w:t>
      </w:r>
      <w:r>
        <w:rPr>
          <w:b/>
          <w:sz w:val="26"/>
          <w:szCs w:val="26"/>
          <w:highlight w:val="yellow"/>
        </w:rPr>
        <w:t>01.02.2025 г</w:t>
      </w:r>
      <w:r>
        <w:rPr>
          <w:b/>
          <w:sz w:val="26"/>
          <w:szCs w:val="26"/>
        </w:rPr>
        <w:t>. – 33 821 400,00  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Увеличены безвозмездные поступления в сумме 56 200,00 рублей,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том числе: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величены безвозмездные поступлени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Субвенции бюджетам поселений на осуществление полномочий по первичному воинскому учету на территории, где отсутствуют военные комиссариаты (992 202 35118 10 0000 150)  + 30 000,00 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Субвенции бюджетам сельских поселений на выполнение передаваемых полномочий по деятельности административных комиссий (992 202 30024 10 0000 150)  + 26 200,00 рублей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 увеличение на 56 200,00 рублей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Итого доходы:  33 877 600,00  рублей  в том числе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Налоговые 27 334 400,00  рублей 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Неналоговые 18 200,00   рублей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    6 525 000,00  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ъем источников внутреннего финансирования дефицита бюджета 6 677 156,59 рублей (результат исполнения 2024 года).  Сумма переходящего остатка средств дорожного фонда – 501 059,98 рублей.  Собственные средства 6 176 096,61 руб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ъем бюджета на 01.02.2025 г. –   33 821 400,00  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сходы увеличены (уменьшены), в том числе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программным мероприятиям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«</w:t>
      </w:r>
      <w:r>
        <w:rPr>
          <w:b/>
          <w:sz w:val="28"/>
          <w:szCs w:val="28"/>
        </w:rPr>
        <w:t>Дорожный фонд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П 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</w:r>
      <w:r>
        <w:rPr>
          <w:bCs/>
          <w:sz w:val="28"/>
          <w:szCs w:val="28"/>
        </w:rPr>
        <w:t>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0409 1210100333 244 – (+ 501 059,98 рублей) мероприятия по содержанию автомобильных дорог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у «Коммунальное хозяйство»</w:t>
      </w:r>
      <w:r>
        <w:rPr>
          <w:bCs/>
          <w:sz w:val="28"/>
          <w:szCs w:val="28"/>
        </w:rPr>
        <w:t xml:space="preserve"> МП </w:t>
      </w:r>
      <w:r>
        <w:rPr>
          <w:sz w:val="28"/>
          <w:szCs w:val="28"/>
        </w:rPr>
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992 0502 0710100101 200</w:t>
      </w:r>
      <w:r>
        <w:rPr>
          <w:bCs/>
          <w:sz w:val="28"/>
          <w:szCs w:val="28"/>
        </w:rPr>
        <w:t xml:space="preserve"> – (+300 000,00) передача полномочий по водоснабжению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«Благоустройство»</w:t>
      </w:r>
      <w:r>
        <w:rPr>
          <w:sz w:val="26"/>
          <w:szCs w:val="26"/>
        </w:rPr>
        <w:t xml:space="preserve"> МП «Благоустройство территории Отрадо-Кубанского сельского поселения Гулькевичского района»: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92 0503 2710100316 200</w:t>
      </w:r>
      <w:r>
        <w:rPr>
          <w:sz w:val="26"/>
          <w:szCs w:val="26"/>
        </w:rPr>
        <w:t xml:space="preserve"> – (+84 954,61 рублей) на мероприятия по прочему благоустройству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92 0503 2710100314 200 – ( +700 000,00) на мероприятия по уличному освещение (коммунальные услуги);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92 0503 2710100317 200 – (+60 000,00) мероприятия по инвентаризации кладбищ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у «Культур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П «Развитие культуры Отрадо-Кубанского сельского поселения Гулькевичского района» </w:t>
      </w:r>
      <w:r>
        <w:rPr>
          <w:bCs/>
          <w:sz w:val="28"/>
          <w:szCs w:val="28"/>
        </w:rPr>
        <w:t>на 2022-2026 год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92 0801 0510400590 244 _ (+ 4 100 000,00) расходы связанные с обеспечением деятельности МКУК ЦКД и ремонтом кровли дома культуры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Расходы увеличены (уменьшены), в том числе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епрограммным мероприятиям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«</w:t>
      </w:r>
      <w:r>
        <w:rPr>
          <w:b/>
          <w:sz w:val="28"/>
          <w:szCs w:val="28"/>
        </w:rPr>
        <w:t>Функционирование местных администраций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992 0104 5220060190 100 </w:t>
      </w:r>
      <w:r>
        <w:rPr>
          <w:sz w:val="28"/>
          <w:szCs w:val="28"/>
        </w:rPr>
        <w:t>– (+26 200,00) с</w:t>
      </w:r>
      <w:r>
        <w:rPr>
          <w:sz w:val="26"/>
          <w:szCs w:val="26"/>
        </w:rPr>
        <w:t>убвенции бюджетам сельских поселений на выполнение передаваемых полномочий по деятельности административных комисси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азделу «Резервные фонд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92 0111 5230000201 800 – (+ 261 142,00)  - средства на обеспечение фонда оплаты труда работников администрации и МКУ УОД ОМСУ и МУ в связи повышением з/п на 7,4% с октября 2025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у «</w:t>
      </w:r>
      <w:r>
        <w:rPr>
          <w:b/>
          <w:sz w:val="28"/>
          <w:szCs w:val="28"/>
        </w:rPr>
        <w:t>Другие общегосударственные вопросы</w:t>
      </w:r>
      <w:r>
        <w:rPr>
          <w:b/>
          <w:sz w:val="26"/>
          <w:szCs w:val="26"/>
        </w:rPr>
        <w:t>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деятельность МКУ УОД ОМСУ и МУ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992 0113 5270000590 110</w:t>
      </w:r>
      <w:r>
        <w:rPr>
          <w:sz w:val="28"/>
          <w:szCs w:val="28"/>
        </w:rPr>
        <w:t xml:space="preserve"> – (+ 670 000,00) Обеспечение деятельности МКУ УОД ОМСУ и МУ Отрадо-Кубанского с.п., доведение лбо в связи с неполным обеспечением фондом оплаты труда  на 2025 го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у «Мобилизационная и вневойсковая подготовка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92 0203 5220051180 100</w:t>
      </w:r>
      <w:r>
        <w:rPr>
          <w:sz w:val="26"/>
          <w:szCs w:val="26"/>
        </w:rPr>
        <w:t xml:space="preserve"> – (+ 30 000,00  рублей) 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го расходы –  увеличиваются на 6 733 356,59  рублей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 расходы на 2025   год составят –40 554 756,59  рублей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8:00Z</dcterms:created>
  <dc:creator>SamLab.ws</dc:creator>
  <dc:description/>
  <cp:keywords/>
  <dc:language>en-US</dc:language>
  <cp:lastModifiedBy>Пользователь</cp:lastModifiedBy>
  <cp:lastPrinted>2025-02-10T07:51:00Z</cp:lastPrinted>
  <dcterms:modified xsi:type="dcterms:W3CDTF">2025-02-10T04:51:00Z</dcterms:modified>
  <cp:revision>245</cp:revision>
  <dc:subject/>
  <dc:title/>
</cp:coreProperties>
</file>