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100 «Об утвержден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 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100 «Об утвержден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муниципальной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риложение 2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 «Перечень основных мероприятий муниципальной программы 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Приложение 3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 «Обоснование ресурсного обеспечения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. Приложение 5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 «План реализац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ы» изложить в новой редакции согласно приложению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А.А. Харланов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_от_____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100 «Об утвержден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397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1-02-24T08:22:00Z</cp:lastPrinted>
  <dcterms:modified xsi:type="dcterms:W3CDTF">2024-12-24T06:14:00Z</dcterms:modified>
  <cp:revision>88</cp:revision>
  <dc:subject/>
  <dc:title>21</dc:title>
</cp:coreProperties>
</file>