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№ 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5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Отрадо-Кубанском сельском  поселении Гулькевичского района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>Отрадо-Кубанского сель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 xml:space="preserve">«Развитие физической культуры и спорта в Отрадо-Кубанском сельском  посе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>Гулькевичского района» на 2022-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3"/>
        <w:gridCol w:w="1134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0"/>
        <w:gridCol w:w="567"/>
        <w:gridCol w:w="567"/>
        <w:gridCol w:w="567"/>
        <w:gridCol w:w="567"/>
        <w:gridCol w:w="504"/>
        <w:gridCol w:w="567"/>
        <w:gridCol w:w="567"/>
        <w:gridCol w:w="567"/>
        <w:gridCol w:w="1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ветст-венный за контроль-ное событие</w:t>
            </w:r>
          </w:p>
        </w:tc>
        <w:tc>
          <w:tcPr>
            <w:tcW w:w="11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  спортивной формы и спортивного инвентаря, обору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ыплаты на питание участникам спортивных соревнов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спортивных площадок (замена уличных тренажеров и ремонт покрыт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,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sub_80"/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качестве ответственного за контрольное событие указывается координатор муниципальной программы (подпрограммы) или участник муниципальной программы (не более одного).</w:t>
      </w:r>
      <w:bookmarkStart w:id="3" w:name="sub_90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Указывается календарная дата наступления контрольного события. По регулярно повторяющимся контрольным событиям допускается установление нескольких дат наступления</w:t>
      </w:r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127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</w:t>
        <w:tab/>
        <w:tab/>
        <w:tab/>
        <w:tab/>
        <w:tab/>
        <w:tab/>
        <w:tab/>
        <w:tab/>
        <w:t>А.А. Харл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9:00Z</dcterms:created>
  <dc:creator>Д.Г. Пивоваров</dc:creator>
  <dc:description/>
  <cp:keywords/>
  <dc:language>en-US</dc:language>
  <cp:lastModifiedBy>Пользователь</cp:lastModifiedBy>
  <cp:lastPrinted>2023-01-05T20:27:00Z</cp:lastPrinted>
  <dcterms:modified xsi:type="dcterms:W3CDTF">2024-12-23T13:28:00Z</dcterms:modified>
  <cp:revision>26</cp:revision>
  <dc:subject/>
  <dc:title>ПРИЛОЖЕНИЕ № 9</dc:title>
</cp:coreProperties>
</file>