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</w:t>
        <w:tab/>
        <w:tab/>
        <w:tab/>
        <w:t xml:space="preserve">    № </w:t>
      </w: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2 года № 96 «Об утверждении муниципальной программы Отрадо-Кубанского сельского поселения Гулькевичского района «Социальная поддержка граждан»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Красносельского город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                    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6 «Об утверждении муниципальной программы Отрадо-Кубанского сельского поселения Гулькевичского района «Социальная поддержка граждан»  на 2022-2026 годы»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left="1897" w:hanging="0"/>
        <w:jc w:val="both"/>
        <w:rPr/>
      </w:pPr>
      <w:r>
        <w:rPr/>
        <w:t>«</w:t>
      </w:r>
    </w:p>
    <w:tbl>
      <w:tblPr>
        <w:tblW w:w="9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7"/>
        <w:gridCol w:w="1404"/>
        <w:gridCol w:w="1380"/>
        <w:gridCol w:w="1358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. Приложение 1 к муниципальной программе Отрадо-Кубанского сельского поселения Гулькевичского района «Социальная поддержка граждан» на 2022-2026 год «Целевые показатели муниципальной программы «Социальная поддержка граждан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. Приложение 2 к муниципальной программе Отрадо-Кубанского сельского поселения Гулькевичского района «Социальная поддержка граждан»  на 2022-2026 год «Перечень основных мероприятий муниципальной программы Отрадо-Кубанского сельского поселения Гулькевичского района «Социальная поддержка граждан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. Приложение 3 к муниципальной программе Отрадо-Кубанского сельского поселения Гулькевичского района «Социальная поддержка граждан» на 2022-2026 год «Обоснование ресурсного обеспечения муниципальной программы Отрадо-Кубанского сельского поселения Гулькевичского района «Социальная поддержка граждан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. Приложение 5 к муниципальной программе Отрадо-Кубанского сельского поселения Гулькевичского района «Социальная поддержка граждан» на 2022-2026 год «План реализации муниципальной программы Отрадо-Кубанского сельского поселения Гулькевичского района «Социальная поддержка граждан» на 2022-2026 годы» изложить в новой редакции согласно приложению 4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51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2 года № 96 «Об утверждении муниципальной программы Отрадо-Кубанского сельского поселения Гулькевичского района «Социальная поддержка граждан»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м специали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7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2-11-14T14:48:00Z</cp:lastPrinted>
  <dcterms:modified xsi:type="dcterms:W3CDTF">2024-12-24T06:17:00Z</dcterms:modified>
  <cp:revision>62</cp:revision>
  <dc:subject/>
  <dc:title>21</dc:title>
</cp:coreProperties>
</file>