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left="68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  <w:p>
            <w:pPr>
              <w:pStyle w:val="Normal"/>
              <w:ind w:left="6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 муниципальной программы Отрадо-Кубанского сельского поселения Гулькевичского района «Социальная поддержка граждан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832"/>
        <w:gridCol w:w="565"/>
        <w:gridCol w:w="1022"/>
        <w:gridCol w:w="1132"/>
        <w:gridCol w:w="849"/>
        <w:gridCol w:w="1125"/>
        <w:gridCol w:w="1136"/>
        <w:gridCol w:w="1130"/>
        <w:gridCol w:w="2262"/>
        <w:gridCol w:w="2265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Осуществление ежемесячных денежных выплат категориям граждан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ение ежемесячных денежных выплат категориям граждан</w:t>
            </w:r>
          </w:p>
        </w:tc>
      </w:tr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, дополнительное пенсионное обеспече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циальное обеспечение и иные выплаты населению (</w:t>
            </w:r>
            <w:r>
              <w:rPr>
                <w:rFonts w:cs="Times New Roman" w:ascii="Times New Roman" w:hAnsi="Times New Roman"/>
                <w:lang w:val="en-US" w:eastAsia="en-US"/>
              </w:rPr>
              <w:t>Защита законных прав ветеранов войны, труда, Вооруженных Сил и правоохранительных органов)</w:t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а 1.1.</w:t>
            </w:r>
            <w:r>
              <w:rPr>
                <w:rFonts w:cs="Times New Roman" w:ascii="Times New Roman" w:hAnsi="Times New Roman"/>
              </w:rPr>
              <w:t xml:space="preserve"> 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Отрадо-Кубанском сельском поселении Гулькевичского района;</w:t>
            </w:r>
          </w:p>
        </w:tc>
      </w:tr>
      <w:tr>
        <w:trPr>
          <w:trHeight w:val="408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для обеспечения комплекса мероприятий по защите законных прав ветеранов, пенсионеров, инвалидов войны, труда, Вооруженных Сил РФ и правоохранительных органов, проживающих в Отрадо-Кубанском сельском поселении Гулькевичского района, обеспечение им достойного положения в обществе и удовлетворение их духовных потребностей, обеспече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граждан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274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</w:t>
        <w:tab/>
        <w:tab/>
        <w:tab/>
        <w:tab/>
        <w:tab/>
        <w:tab/>
        <w:tab/>
        <w:t xml:space="preserve">      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9-09T11:35:00Z</cp:lastPrinted>
  <dcterms:modified xsi:type="dcterms:W3CDTF">2024-12-24T06:18:00Z</dcterms:modified>
  <cp:revision>33</cp:revision>
  <dc:subject/>
  <dc:title>ПРИЛОЖЕНИЕ № 2</dc:title>
</cp:coreProperties>
</file>