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Отрадо-Кубанского сельского поселения Гулькевичского района</w:t>
            </w:r>
          </w:p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Отрадо-Кубанского сельского поселения Гулькевичского района «Социальная поддержка граждан» на 2022-2026 год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го обеспечения муниципальной программы Отрадо-Кубанского сельского поселения Гулькевичского района «Социальная поддержка граждан» на 2022-2026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граммы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грамм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А. Харл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2:00Z</dcterms:created>
  <dc:creator>Д.Г. Пивоваров</dc:creator>
  <dc:description/>
  <cp:keywords/>
  <dc:language>en-US</dc:language>
  <cp:lastModifiedBy>Пользователь</cp:lastModifiedBy>
  <cp:lastPrinted>2020-07-17T12:12:00Z</cp:lastPrinted>
  <dcterms:modified xsi:type="dcterms:W3CDTF">2024-12-24T06:18:00Z</dcterms:modified>
  <cp:revision>32</cp:revision>
  <dc:subject/>
  <dc:title>ПРИЛОЖЕНИЕ № 4</dc:title>
</cp:coreProperties>
</file>