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администрации Отрадо-Кубанского сельского поселения Гулькевичского района от 29 октября 2021 года № 101 Об утверждении муниципальной программы Отрадо-Кубанского сельского поселения Гулькевичского района «Доступная среда Отрадо-Кубанского сельского поселения Гулькевичского района» на 2022-2026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3T13:48:00Z</dcterms:modified>
  <cp:revision>20</cp:revision>
  <dc:subject/>
  <dc:title/>
</cp:coreProperties>
</file>