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101 «Об утверждении муниципальной программы Отрадо-Кубанского сельского поселения Гулькевичского района «Доступная среда Отрадо-Кубанского сельского поселения Гулькевичского района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1. Внести в постановление администрации Отрадо-Кубанского сельского поселения Гулькевичского района от 29 октября 2021 года № 101 «Об утверждении муниципальной программы Отрадо-Кубанского сельского поселения Гулькевичского района «Доступная среда Отрадо-Кубанского сельского Гулькевичского района» на 2022-2026 годы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муниципальной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Доступная среда Отрадо-Кубанского сельского Гулькевичского района»   на 2022-2026 год «Перечень основных мероприятий муниципальной программы  Отрадо-Кубанского сельского поселения Гулькевичского района «Доступная среда Отрадо-Кубанского сельского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Доступная среда Отрадо-Кубанского сельского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Доступная среда Отрадо-Кубанского сельского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Доступная среда Отрадо-Кубанского сельского Гулькевичского района» на 2022-2026 год «План реализации муниципальной программы Отрадо-Кубанского сельского поселения Гулькевичского района «Доступная среда Отрадо-Кубанского сельского Гулькевичского района»   на 2022-2026 годы» изложить в новой редакции согласно приложению 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szCs w:val="28"/>
        </w:rPr>
        <w:t>Глава Отрадо-Кубанского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ельского поселения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 xml:space="preserve">          </w:t>
        <w:tab/>
        <w:t xml:space="preserve">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8"/>
    </w:rPr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1-03-09T10:06:00Z</cp:lastPrinted>
  <dcterms:modified xsi:type="dcterms:W3CDTF">2024-12-24T06:11:00Z</dcterms:modified>
  <cp:revision>57</cp:revision>
  <dc:subject/>
  <dc:title>21</dc:title>
</cp:coreProperties>
</file>