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Доступная среда Отрадо-Кубанского сельского поселения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Отрадо-Кубанского сельского поселения  Гулькевичского района «Доступная среда Отрадо-Кубанского сельского поселения Гулькевичского района» на 2022-2026годы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814"/>
        <w:gridCol w:w="562"/>
        <w:gridCol w:w="1089"/>
        <w:gridCol w:w="1125"/>
        <w:gridCol w:w="843"/>
        <w:gridCol w:w="1115"/>
        <w:gridCol w:w="1130"/>
        <w:gridCol w:w="1120"/>
        <w:gridCol w:w="2267"/>
        <w:gridCol w:w="2258"/>
      </w:tblGrid>
      <w:tr>
        <w:trPr>
          <w:tblHeader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улучшение качества жизни инвалидов на территории Отрадо-Куба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: обеспечение беспрепятственного передвижения и доступ инвалидов к объектам социальной инфраструктуры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мся в муниципальной собственности.</w:t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 тактильной плитк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я условий независимой жизнедеятельности инвалидов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ых знаков «инвалид»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пандусов у здания казенного муниципаль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7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4" w:hRule="atLeast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eading1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Отрадо-Кубанского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льского поселени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</w:t>
        <w:tab/>
        <w:tab/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2-16T13:06:00Z</cp:lastPrinted>
  <dcterms:modified xsi:type="dcterms:W3CDTF">2024-12-24T06:11:00Z</dcterms:modified>
  <cp:revision>37</cp:revision>
  <dc:subject/>
  <dc:title>ПРИЛОЖЕНИЕ № 2</dc:title>
</cp:coreProperties>
</file>