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Отрадо-Куба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 «Информационное освещение деятельности органов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</w:rPr>
        <w:t>Отрадо-Куба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0"/>
        <w:gridCol w:w="565"/>
        <w:gridCol w:w="1285"/>
        <w:gridCol w:w="1131"/>
        <w:gridCol w:w="849"/>
        <w:gridCol w:w="1125"/>
        <w:gridCol w:w="1136"/>
        <w:gridCol w:w="1130"/>
        <w:gridCol w:w="2708"/>
        <w:gridCol w:w="1276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Обеспечение конституционного права жителей на территории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 на получение оперативной и  достоверной информации о важнейших общественно-политических, социально-культурных событиях в сельском поселении, деятельности органов местного самоуправления, содействие  формированию у жителей поселения высоких духовно-нравственных ценностей, патриотического сознания, верности Отечеству, любви к малой родине, публикации нормативно-правовых актов органов местного самоуправления 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оперативного освещения в СМИ важнейших общественно-политических, социально-культурных событий на территории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, деятельности главы, администрации и Совета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. Публикация нормативных правовых актов органов местного самоуправления. Распространение информационных материалов в телевизионном эфире.</w:t>
            </w:r>
          </w:p>
        </w:tc>
      </w:tr>
      <w:tr>
        <w:trPr>
          <w:trHeight w:val="5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формационное освещение жителей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 о важнейших общественно-политических, социально-культурных событиях на территории поселения,  о деятельности органов местного само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Распространение информационных материалов в эфире телеканала «Полис», СМИ «Радио на все 100», «Хорошее </w:t>
            </w:r>
            <w:r>
              <w:rPr>
                <w:rFonts w:cs="Times New Roman" w:ascii="Times New Roman" w:hAnsi="Times New Roman"/>
                <w:lang w:val="en-US"/>
              </w:rPr>
              <w:t>FM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,6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</w:t>
        <w:tab/>
        <w:tab/>
        <w:tab/>
        <w:tab/>
        <w:tab/>
        <w:tab/>
        <w:tab/>
        <w:t xml:space="preserve">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12-23T13:45:00Z</dcterms:modified>
  <cp:revision>41</cp:revision>
  <dc:subject/>
  <dc:title>ПРИЛОЖЕНИЕ № 2</dc:title>
</cp:coreProperties>
</file>