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  <w:gridCol w:w="5940"/>
      </w:tblGrid>
      <w:tr>
        <w:trPr>
          <w:trHeight w:val="889" w:hRule="atLeast"/>
        </w:trPr>
        <w:tc>
          <w:tcPr>
            <w:tcW w:w="9288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ИЛОЖЕНИЕ 1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к постановлению администрации 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Отрадо-Кубанского сельского поселения Гулькевичского района 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от №  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«ПРИЛОЖЕНИЕ  2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к муниципальной программе 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Отрадо-Кубанского сельского поселения Гулькевичского района «Развитие культуры» на 2022-2026 год 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Normal"/>
        <w:widowControl/>
        <w:autoSpaceDE w:val="true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ых мероприятий муниципальной программы муниципальной программы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Отрадо-Кубанского сельского </w:t>
      </w:r>
      <w:r>
        <w:rPr>
          <w:rFonts w:cs="Times New Roman" w:ascii="Times New Roman" w:hAnsi="Times New Roman"/>
          <w:sz w:val="28"/>
          <w:szCs w:val="28"/>
        </w:rPr>
        <w:t>поселения Гулькевичского района «Развитие культуры»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2-2026 годы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575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"/>
        <w:gridCol w:w="4252"/>
        <w:gridCol w:w="567"/>
        <w:gridCol w:w="1276"/>
        <w:gridCol w:w="1134"/>
        <w:gridCol w:w="851"/>
        <w:gridCol w:w="1134"/>
        <w:gridCol w:w="1134"/>
        <w:gridCol w:w="1134"/>
        <w:gridCol w:w="1701"/>
        <w:gridCol w:w="1418"/>
      </w:tblGrid>
      <w:tr>
        <w:trPr/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36" w:firstLine="1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-тус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Годы реали-зации</w:t>
            </w:r>
          </w:p>
        </w:tc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5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феде-раль-ный бюд-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внебюд-жетные источ-ники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252"/>
        <w:gridCol w:w="567"/>
        <w:gridCol w:w="1276"/>
        <w:gridCol w:w="1134"/>
        <w:gridCol w:w="851"/>
        <w:gridCol w:w="1129"/>
        <w:gridCol w:w="1139"/>
        <w:gridCol w:w="1134"/>
        <w:gridCol w:w="1701"/>
        <w:gridCol w:w="1417"/>
      </w:tblGrid>
      <w:tr>
        <w:trPr>
          <w:tblHeader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6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: Создание благоприятных условий для приобщения жителей поселения к культурным ценностям, повышение эффективности государственного управления в сфере культуры, улучшение качества услуг, предоставляемых учреждениями культуры, искусства и кинематографии, сохранение и развитие кадрового потенциала культуры и искусства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46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Улучшение качества услуг, предоставляемых учреждениями культуры, искусства и кинематографии, сохранение и развитие художественно-эстетического образования и кадрового потенциала культуры и искусства, укрепление материально-технической базы учреждений культуры, искусства и кинематографии.</w:t>
            </w:r>
          </w:p>
        </w:tc>
      </w:tr>
      <w:tr>
        <w:trPr>
          <w:trHeight w:val="315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ое обеспечение деятельности Муниципального казённого учреждения культуры «Центр культуры и досуга Отрадо-Кубанского сельского поселения Гулькевичского района»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</w:rPr>
              <w:t>5 927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</w:rPr>
              <w:t>5 92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уровня удовлетворенности населения Красносельского городского поселения Гулькевичского района качеством предоставления муниципальных услуг в сфере культуры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расносельского городского поселения Гулькевичского района,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К ЦКД Красносельского городского поселения Гулькевичского района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32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</w:rPr>
              <w:t>70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6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22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22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28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28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2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28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28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7 557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0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6 85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6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1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учрежден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</w:rPr>
              <w:t>4 99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</w:rPr>
              <w:t>4 99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453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</w:rPr>
              <w:t>70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75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</w:rPr>
              <w:t>6 865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</w:rPr>
              <w:t>6 86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</w:rPr>
              <w:t>7 18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</w:rPr>
              <w:t>7 18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2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</w:rPr>
              <w:t>7 15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</w:rPr>
              <w:t>7 15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2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2 65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rFonts w:cs="Times New Roman" w:ascii="Times New Roman" w:hAnsi="Times New Roman"/>
                <w:b/>
              </w:rPr>
              <w:t>70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1 95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0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2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этапное повышение </w:t>
            </w:r>
            <w:r>
              <w:rPr>
                <w:rFonts w:cs="Times New Roman" w:ascii="Times New Roman" w:hAnsi="Times New Roman"/>
                <w:bCs/>
              </w:rPr>
              <w:t>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2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2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2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32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1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58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5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7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3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Осуществление ежемесячных денежных выплат стимулирующего характера работникам по 3000 рублей, имеющим право на их получение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8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8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8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4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мероприятий в области культуры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8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8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9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firstLine="3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 042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firstLine="3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firstLine="3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firstLine="3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7 34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left="13452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7845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Отрадо-Кубанского </w:t>
      </w:r>
    </w:p>
    <w:p>
      <w:pPr>
        <w:pStyle w:val="Normal"/>
        <w:tabs>
          <w:tab w:val="clear" w:pos="708"/>
          <w:tab w:val="left" w:pos="7845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Normal"/>
        <w:tabs>
          <w:tab w:val="clear" w:pos="708"/>
          <w:tab w:val="left" w:pos="7845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улькевичского района                                    </w:t>
        <w:tab/>
        <w:tab/>
        <w:tab/>
        <w:tab/>
        <w:tab/>
        <w:t xml:space="preserve">                                А.А. Харланов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021" w:right="794" w:gutter="0" w:header="709" w:top="1702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Style14">
    <w:name w:val="Гипертекстовая ссылка"/>
    <w:qFormat/>
    <w:rPr>
      <w:rFonts w:cs="Times New Roman"/>
      <w:color w:val="106BBE"/>
    </w:rPr>
  </w:style>
  <w:style w:type="character" w:styleId="Style15">
    <w:name w:val="Верхний колонтитул Знак"/>
    <w:qFormat/>
    <w:rPr>
      <w:rFonts w:ascii="Arial" w:hAnsi="Arial" w:cs="Arial"/>
      <w:sz w:val="24"/>
      <w:szCs w:val="24"/>
      <w:lang w:val="en-US"/>
    </w:rPr>
  </w:style>
  <w:style w:type="character" w:styleId="Style16">
    <w:name w:val="Нижний колонтитул Знак"/>
    <w:qFormat/>
    <w:rPr>
      <w:rFonts w:ascii="Arial" w:hAnsi="Arial" w:cs="Arial"/>
      <w:sz w:val="24"/>
      <w:szCs w:val="24"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8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ормальный (таблица)"/>
    <w:basedOn w:val="Normal"/>
    <w:next w:val="Normal"/>
    <w:qFormat/>
    <w:pPr>
      <w:ind w:hanging="0"/>
    </w:pPr>
    <w:rPr/>
  </w:style>
  <w:style w:type="paragraph" w:styleId="Style20">
    <w:name w:val="Прижатый влево"/>
    <w:basedOn w:val="Normal"/>
    <w:next w:val="Normal"/>
    <w:qFormat/>
    <w:pPr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"/>
    <w:basedOn w:val="Normal"/>
    <w:qFormat/>
    <w:pPr>
      <w:widowControl/>
      <w:autoSpaceDE w:val="true"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11:38:00Z</dcterms:created>
  <dc:creator>Е.А. Евдокимова</dc:creator>
  <dc:description/>
  <cp:keywords/>
  <dc:language>en-US</dc:language>
  <cp:lastModifiedBy>Пользователь</cp:lastModifiedBy>
  <cp:lastPrinted>2020-07-17T12:11:00Z</cp:lastPrinted>
  <dcterms:modified xsi:type="dcterms:W3CDTF">2024-12-23T13:40:00Z</dcterms:modified>
  <cp:revision>71</cp:revision>
  <dc:subject/>
  <dc:title>ПРИЛОЖЕНИЕ № 2</dc:title>
</cp:coreProperties>
</file>