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 поселения Гулькевич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Отрадо-Кубанского сельского  поселения Гулькевичского района «Развитие культуры» на 2022-2026 г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ного обеспечения муниципальной программы Отрадо-Кубанского сельского поселения Гулькевичского района «Развитие культуры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-2026 годы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>
          <w:tblHeader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программы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2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27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26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22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8 223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28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282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28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282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основному мероприят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 04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 342,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2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27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26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22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8 223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28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282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28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282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униципальной 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 04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 342,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778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А.А. Харл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00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8"/>
        <w:szCs w:val="28"/>
      </w:rPr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1:38:00Z</dcterms:created>
  <dc:creator>Д.Г. Пивоваров</dc:creator>
  <dc:description/>
  <cp:keywords/>
  <dc:language>en-US</dc:language>
  <cp:lastModifiedBy>Пользователь</cp:lastModifiedBy>
  <cp:lastPrinted>2020-08-27T14:38:00Z</cp:lastPrinted>
  <dcterms:modified xsi:type="dcterms:W3CDTF">2024-12-23T13:40:00Z</dcterms:modified>
  <cp:revision>28</cp:revision>
  <dc:subject/>
  <dc:title>ПРИЛОЖЕНИЕ № 4</dc:title>
</cp:coreProperties>
</file>