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2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0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3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0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08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 2 к муниципальной программе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 «Перечень основных мероприятий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5 к муниципальной программе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</w:t>
        <w:tab/>
        <w:t xml:space="preserve"> </w:t>
        <w:tab/>
        <w:tab/>
        <w:tab/>
        <w:tab/>
        <w:t>А.А. Харл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_от_____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8 «Об утверждении муниципальной программы Отрадо-Кубанского сельского поселения Гулькевичского района «Ремонт и содержание автомобильных дорог местного значения на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7" w:hanging="1128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11-16T09:48:00Z</cp:lastPrinted>
  <dcterms:modified xsi:type="dcterms:W3CDTF">2024-12-23T13:36:00Z</dcterms:modified>
  <cp:revision>85</cp:revision>
  <dc:subject/>
  <dc:title>21</dc:title>
</cp:coreProperties>
</file>