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№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1228"/>
        <w:gridCol w:w="1465"/>
        <w:gridCol w:w="1623"/>
        <w:gridCol w:w="1901"/>
        <w:gridCol w:w="1116"/>
        <w:gridCol w:w="1116"/>
        <w:gridCol w:w="1116"/>
        <w:gridCol w:w="1188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5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4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</w:tr>
      <w:tr>
        <w:trPr>
          <w:trHeight w:val="1463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8</w:t>
            </w:r>
          </w:p>
        </w:tc>
      </w:tr>
      <w:tr>
        <w:trPr>
          <w:trHeight w:val="16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2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1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оплате за расход электроэнергии на освещени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07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6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33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6</w:t>
            </w:r>
          </w:p>
        </w:tc>
      </w:tr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оплате за расход электроэнергии на освещени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07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 xml:space="preserve">         </w:t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ab/>
        <w:t xml:space="preserve">А.А. Харланов       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4-12-17T10:09:00Z</cp:lastPrinted>
  <dcterms:modified xsi:type="dcterms:W3CDTF">2024-12-23T13:37:00Z</dcterms:modified>
  <cp:revision>53</cp:revision>
  <dc:subject/>
  <dc:title>ПРИЛОЖЕНИЕ № 9</dc:title>
</cp:coreProperties>
</file>