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от  29 октября 2021 года №  98  «Ремонт и содержание автомобильных дорог местного значения на территории Отрадо-Куба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>» на 2022 – 202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5 декабря  2024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11 декабря 2024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4-12-23T13:36:00Z</dcterms:modified>
  <cp:revision>19</cp:revision>
  <dc:subject/>
  <dc:title/>
</cp:coreProperties>
</file>