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3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10.2024 № 4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 394,9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9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9,0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2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69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5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1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1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,6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1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0-17T10:37:00Z</dcterms:modified>
  <cp:revision>573</cp:revision>
  <dc:subject/>
  <dc:title>         Приложение № 12</dc:title>
</cp:coreProperties>
</file>