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468"/>
        <w:gridCol w:w="2212"/>
        <w:gridCol w:w="4536"/>
      </w:tblGrid>
      <w:tr>
        <w:trPr/>
        <w:tc>
          <w:tcPr>
            <w:tcW w:w="28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2</w:t>
            </w:r>
          </w:p>
          <w:p>
            <w:pPr>
              <w:pStyle w:val="Normal"/>
              <w:ind w:left="-60" w:hanging="0"/>
              <w:rPr/>
            </w:pPr>
            <w:r>
              <w:rPr>
                <w:sz w:val="28"/>
                <w:szCs w:val="28"/>
              </w:rPr>
              <w:t>к решению  3 сессии 5 созыва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10.2024  № 4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5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решению 46  сессии 4 созыв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12.2023 № 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Отрадо-Куба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843"/>
        <w:gridCol w:w="710"/>
        <w:gridCol w:w="1558"/>
      </w:tblGrid>
      <w:tr>
        <w:trPr>
          <w:trHeight w:val="660" w:hRule="atLeast"/>
        </w:trPr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5 924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граждан Отрадо-Кубанского 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оплат к пенсиям (дополнительное пенсионное обеспеч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Отрадо-Кубанского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952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/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952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952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952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37,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77,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витие физической культуры и массового спорта в Отрадо-Кубанском сельском поселении  Гулькевичского района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в области развития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070000000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витие жилищно-коммунального хозяйства и топливно-энергетического комплекса муниципального образования Отрадо-Кубанское сельское поселение Гулькевичского района, улучшение качества предоставления коммунальных услуг, отопления, холодного и грячего водоснабжения, водоот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1</w:t>
            </w:r>
          </w:p>
        </w:tc>
      </w:tr>
      <w:tr>
        <w:trPr>
          <w:trHeight w:val="88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/>
              <w:t>Создание комфортной среды обитания и жизнедеятельности для населения, продолжение развития отдельных систем водоснабжения, водоотведения, теплоснабжения, уличного освещения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я по техническому обслуживанию газ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3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работке и актуализации схем тепл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Молодежь Отрадо-Кубанского сельского поселения Гулькевичского района» на 2022-2026 годы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8,2</w:t>
            </w:r>
          </w:p>
        </w:tc>
      </w:tr>
      <w:tr>
        <w:trPr>
          <w:trHeight w:val="103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сферы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Отрадо-Кубан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обеспечение спортивным и игровым инвентаре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029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29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29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000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000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Информирование граждан о деятельности органов местного самоуправления Отрадо-Кубанского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открыт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фициальная публикация  в печатном издании, информирование жителей Отрадо-Кубанского сельского поселения Гулькевичского района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Отрадо-Кубанского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153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/>
              <w:t>Мероприятия по благоустройству территорий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53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639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588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14,6</w:t>
            </w:r>
          </w:p>
        </w:tc>
      </w:tr>
      <w:tr>
        <w:trPr>
          <w:trHeight w:val="99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514,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Формирование современной городской среды на территории Отрадо-Кубанского сельского поселения Гулькевичского района» на 2018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 405,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ственно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 405,5</w:t>
            </w:r>
          </w:p>
        </w:tc>
      </w:tr>
      <w:tr>
        <w:trPr>
          <w:trHeight w:val="126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роект «Формирование современной городской сре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 405,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формированию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  <w:r>
              <w:rPr>
                <w:lang w:val="en-US"/>
              </w:rPr>
              <w:t>F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 405,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  <w:r>
              <w:rPr>
                <w:lang w:val="en-US"/>
              </w:rPr>
              <w:t>F</w:t>
            </w:r>
            <w:r>
              <w:rPr/>
              <w:t>2А55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 405,5 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 230,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10000000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37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деятельности главы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7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7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7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20000000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 093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 033,3</w:t>
            </w:r>
          </w:p>
        </w:tc>
      </w:tr>
      <w:tr>
        <w:trPr>
          <w:trHeight w:val="439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033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76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2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4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4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4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2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20000000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Финансовое обеспечение непредвиденных расхо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7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149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149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823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3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00002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200002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8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3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депутатов 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00002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100002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ые расходы администрации Отрадо-Кубанского сельского поселени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расходов по решениям с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2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2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 154,7</w:t>
            </w:r>
          </w:p>
        </w:tc>
      </w:tr>
    </w:tbl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right="-427" w:firstLine="708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</w:t>
        <w:tab/>
        <w:t xml:space="preserve"> А.А. Харланов</w:t>
      </w:r>
    </w:p>
    <w:sectPr>
      <w:type w:val="nextPage"/>
      <w:pgSz w:w="11906" w:h="16838"/>
      <w:pgMar w:left="1843" w:right="127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Текст Знак"/>
    <w:qFormat/>
    <w:rPr>
      <w:rFonts w:ascii="Courier New" w:hAnsi="Courier New" w:eastAsia="Calibri" w:cs="Courier New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ользователь</cp:lastModifiedBy>
  <cp:lastPrinted>2024-08-29T10:16:00Z</cp:lastPrinted>
  <dcterms:modified xsi:type="dcterms:W3CDTF">2024-10-17T10:36:00Z</dcterms:modified>
  <cp:revision>1889</cp:revision>
  <dc:subject/>
  <dc:title>         Приложение № 12</dc:title>
</cp:coreProperties>
</file>