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678" w:hanging="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  4</w:t>
      </w:r>
    </w:p>
    <w:p>
      <w:pPr>
        <w:pStyle w:val="Normal"/>
        <w:ind w:left="4678" w:hanging="0"/>
        <w:jc w:val="left"/>
        <w:rPr/>
      </w:pPr>
      <w:r>
        <w:rPr>
          <w:sz w:val="26"/>
          <w:szCs w:val="26"/>
        </w:rPr>
        <w:t>к решению  3 сессии 5 созыва</w:t>
      </w:r>
    </w:p>
    <w:p>
      <w:pPr>
        <w:pStyle w:val="Normal"/>
        <w:ind w:left="4678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 поселения Гулькевичского района</w:t>
      </w:r>
    </w:p>
    <w:p>
      <w:pPr>
        <w:pStyle w:val="Normal"/>
        <w:ind w:left="4678" w:hanging="0"/>
        <w:jc w:val="left"/>
        <w:rPr>
          <w:sz w:val="26"/>
          <w:szCs w:val="26"/>
        </w:rPr>
      </w:pPr>
      <w:r>
        <w:rPr>
          <w:sz w:val="26"/>
          <w:szCs w:val="26"/>
        </w:rPr>
        <w:t>от 16.10.2024 № 4</w:t>
      </w:r>
    </w:p>
    <w:p>
      <w:pPr>
        <w:pStyle w:val="Normal"/>
        <w:ind w:left="4678" w:hanging="0"/>
        <w:jc w:val="lef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«Приложение  12</w:t>
      </w:r>
    </w:p>
    <w:p>
      <w:pPr>
        <w:pStyle w:val="Normal"/>
        <w:ind w:left="4678" w:hanging="0"/>
        <w:jc w:val="left"/>
        <w:rPr/>
      </w:pPr>
      <w:r>
        <w:rPr>
          <w:szCs w:val="28"/>
        </w:rPr>
        <w:t>к решению 46  сессии 4 созыва</w:t>
      </w:r>
    </w:p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Совета Отрадо-Кубанского сельского</w:t>
      </w:r>
    </w:p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поселения Гулькевичского района</w:t>
      </w:r>
    </w:p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от 06.12.2024 № 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Cs w:val="28"/>
        </w:rPr>
        <w:t>муниципальных программ и объемы бюджетных ассигнований из бюджета Отрадо-Кубанского сельского поселения Гулькевичского района, предусмотренные на их реализацию, на 202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181"/>
        <w:gridCol w:w="127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с. руб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02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Муниципальная программа «Социальная поддержка граждан Отрадо-Кубанского  сельского поселения Гулькевичского район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05104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Муниципальная программа «Развитие культуры Отрадо-Кубанского сельского поселения Гулькевичского район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 952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6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8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07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 xml:space="preserve">Муниципальная программа «Развитие жилищно-коммунального хозяйства в  Отрадо-Кубанском сельском поселении Гулькевичского район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9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szCs w:val="28"/>
              </w:rPr>
              <w:t xml:space="preserve">«Молодежь Отрадо-Кубанского сельского поселения Гулькевичского района» на 2022-2026 годы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029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15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</w:rPr>
              <w:t>Муниципальная программа «Информирование граждан о деятельности органов местного самоуправления Отрадо-Кубанского сельского поселения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униципальная программа «Благоустройство территории Отрадо-Кубанского сельского поселения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237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321</w:t>
            </w:r>
            <w:r>
              <w:rPr>
                <w:lang w:val="en-US"/>
              </w:rPr>
              <w:t>F2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Муниципальная программа «Формирование современной городской среды на территории Отрадо-Кубанского сельского поселения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 405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 924,1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8931" w:hanging="0"/>
        <w:rPr/>
      </w:pPr>
      <w:r>
        <w:rPr/>
        <w:tab/>
        <w:t xml:space="preserve">                     ».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/>
      </w:pPr>
      <w:r>
        <w:rPr/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Глава Отрадо-Кубанского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jc w:val="left"/>
        <w:rPr/>
      </w:pPr>
      <w:r>
        <w:rPr>
          <w:szCs w:val="28"/>
        </w:rPr>
        <w:t>Гулькевичского района                                                                         А.А. Харланов</w:t>
      </w:r>
    </w:p>
    <w:sectPr>
      <w:footerReference w:type="default" r:id="rId2"/>
      <w:footerReference w:type="first" r:id="rId3"/>
      <w:type w:val="nextPage"/>
      <w:pgSz w:w="11906" w:h="16838"/>
      <w:pgMar w:left="1701" w:right="425" w:gutter="0" w:header="0" w:top="426" w:footer="510" w:bottom="566"/>
      <w:pgNumType w:start="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/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31:00Z</dcterms:created>
  <dc:creator>1</dc:creator>
  <dc:description/>
  <cp:keywords/>
  <dc:language>en-US</dc:language>
  <cp:lastModifiedBy>Пользователь</cp:lastModifiedBy>
  <cp:lastPrinted>2024-08-29T10:32:00Z</cp:lastPrinted>
  <dcterms:modified xsi:type="dcterms:W3CDTF">2024-10-17T10:37:00Z</dcterms:modified>
  <cp:revision>99</cp:revision>
  <dc:subject/>
  <dc:title>Приложение 80</dc:title>
</cp:coreProperties>
</file>