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7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3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6.10.2024 № 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4,5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,7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 992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71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».</w:t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10-17T10:39:00Z</dcterms:modified>
  <cp:revision>225</cp:revision>
  <dc:subject/>
  <dc:title>Проект</dc:title>
</cp:coreProperties>
</file>