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7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 ___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 № __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5023"/>
        <w:gridCol w:w="1256"/>
      </w:tblGrid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969,9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762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 2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сельских поселений на поддержку мер по обеспечению сбалансированности бюджетов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9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5,1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992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00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85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7 0503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00,0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».</w:t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А.А. Харланов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01T11:50:00Z</cp:lastPrinted>
  <dcterms:modified xsi:type="dcterms:W3CDTF">2024-12-06T10:22:00Z</dcterms:modified>
  <cp:revision>232</cp:revision>
  <dc:subject/>
  <dc:title>Проект</dc:title>
</cp:coreProperties>
</file>