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5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5 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4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46 сессии 4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06.12.2023 №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4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453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4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 145,7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4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2,0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04,9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0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50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00 00 0000 13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6 10031 10 0000 14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3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 969,9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62,0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,9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92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40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6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00 00 0000 150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 115,6</w:t>
            </w:r>
          </w:p>
        </w:tc>
      </w:tr>
    </w:tbl>
    <w:p>
      <w:pPr>
        <w:pStyle w:val="Normal"/>
        <w:ind w:left="9204" w:hanging="0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радо-Кубан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улькевичского района                                             </w:t>
        <w:tab/>
        <w:tab/>
        <w:t>А.А. Харлан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4-12-11T12:31:00Z</cp:lastPrinted>
  <dcterms:modified xsi:type="dcterms:W3CDTF">2024-12-11T09:32:00Z</dcterms:modified>
  <cp:revision>245</cp:revision>
  <dc:subject/>
  <dc:title>Проект</dc:title>
</cp:coreProperties>
</file>