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505"/>
        <w:gridCol w:w="5386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 5  сессии 5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10.12.2024 № 14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_46 сессии 4 созыв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 772,3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77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6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154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285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82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79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3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8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00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ельно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ельно-устроительной 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58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5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4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71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8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8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8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Кубанского сельского поселения Гулькевичского района» на 2018-2024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ственно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«Формирование современной городской сре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2А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405,5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3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77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</w:t>
        <w:tab/>
        <w:tab/>
        <w:tab/>
        <w:tab/>
        <w:tab/>
        <w:tab/>
        <w:tab/>
        <w:t xml:space="preserve">  </w:t>
        <w:tab/>
        <w:tab/>
        <w:t>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09-12T08:49:00Z</cp:lastPrinted>
  <dcterms:modified xsi:type="dcterms:W3CDTF">2024-12-24T07:26:00Z</dcterms:modified>
  <cp:revision>616</cp:revision>
  <dc:subject/>
  <dc:title>         Приложение № 12</dc:title>
</cp:coreProperties>
</file>