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_5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 № 14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 963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2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2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2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2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2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3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2</w:t>
            </w:r>
          </w:p>
        </w:tc>
      </w:tr>
      <w:tr>
        <w:trPr>
          <w:trHeight w:val="10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49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9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71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88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8,5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78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 405,5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 806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056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033,3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3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7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7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1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-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000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12 770,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</w:t>
        <w:tab/>
        <w:tab/>
        <w:t>Т.А. Матв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8-29T10:16:00Z</cp:lastPrinted>
  <dcterms:modified xsi:type="dcterms:W3CDTF">2024-12-24T07:26:00Z</dcterms:modified>
  <cp:revision>1914</cp:revision>
  <dc:subject/>
  <dc:title>         Приложение № 12</dc:title>
</cp:coreProperties>
</file>