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505"/>
        <w:gridCol w:w="5386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lef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5</w:t>
            </w:r>
          </w:p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к решению  _52 сессии 4 созыв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31.05.2024 № 2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к решению __ сессии 4 созыв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Отрадо-Кубанского сельского поселения Гулькевичского района на 2024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850"/>
        <w:gridCol w:w="567"/>
        <w:gridCol w:w="567"/>
        <w:gridCol w:w="2268"/>
        <w:gridCol w:w="709"/>
        <w:gridCol w:w="1701"/>
      </w:tblGrid>
      <w:tr>
        <w:trPr>
          <w:trHeight w:val="13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4  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 099,3 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09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9,7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6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68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открытого информационного пространства на территор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6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67,9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33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администрац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4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29,4</w:t>
            </w:r>
          </w:p>
        </w:tc>
      </w:tr>
      <w:tr>
        <w:trPr>
          <w:trHeight w:val="10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4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 31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и актуализации схем тепл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 22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75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75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75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245,3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5,3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Кубанского сельского поселения Гулькевичского района» на 2018-2024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469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ственно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469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Формирование современной городской сре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469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А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469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А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46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 40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0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Отрадо-Кубанского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0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 40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0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0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7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Социальная поддержка граждан Отрадо-Кубанского 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 69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традо-Куб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>А.А. Харланов</w:t>
      </w:r>
    </w:p>
    <w:sectPr>
      <w:headerReference w:type="default" r:id="rId2"/>
      <w:type w:val="nextPage"/>
      <w:pgSz w:orient="landscape" w:w="16838" w:h="11906"/>
      <w:pgMar w:left="1559" w:right="1134" w:gutter="0" w:header="709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eastAsia="Calibri" w:cs="Courier New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3-11-09T16:34:00Z</cp:lastPrinted>
  <dcterms:modified xsi:type="dcterms:W3CDTF">2024-12-24T07:40:00Z</dcterms:modified>
  <cp:revision>508</cp:revision>
  <dc:subject/>
  <dc:title>         Приложение № 12</dc:title>
</cp:coreProperties>
</file>