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4 сессии 5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24  № 9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46  сессии 4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710"/>
        <w:gridCol w:w="1558"/>
      </w:tblGrid>
      <w:tr>
        <w:trPr>
          <w:trHeight w:val="66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 768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3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3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3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3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37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3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в области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trHeight w:val="10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11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11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97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8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4,6</w:t>
            </w:r>
          </w:p>
        </w:tc>
      </w:tr>
      <w:tr>
        <w:trPr>
          <w:trHeight w:val="9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14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>
          <w:trHeight w:val="12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Формирование современ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</w:t>
            </w:r>
            <w:r>
              <w:rPr/>
              <w:t>2А5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 405,5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 051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84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033,3</w:t>
            </w:r>
          </w:p>
        </w:tc>
      </w:tr>
      <w:tr>
        <w:trPr>
          <w:trHeight w:val="4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33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7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5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1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ельноустроительной 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устроительной 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-устроительной 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11 819,5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</w:t>
        <w:tab/>
        <w:tab/>
        <w:t>Т.А. Матв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8-29T10:16:00Z</cp:lastPrinted>
  <dcterms:modified xsi:type="dcterms:W3CDTF">2024-11-27T11:02:00Z</dcterms:modified>
  <cp:revision>1901</cp:revision>
  <dc:subject/>
  <dc:title>         Приложение № 12</dc:title>
</cp:coreProperties>
</file>