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1380"/>
        <w:gridCol w:w="4678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1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4 сессии 5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1.2024  № 9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46 сессии 4 созыва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15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9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75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61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38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819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</w:t>
        <w:tab/>
        <w:tab/>
        <w:t>Т.А. Матв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7-25T15:09:00Z</cp:lastPrinted>
  <dcterms:modified xsi:type="dcterms:W3CDTF">2024-11-27T11:02:00Z</dcterms:modified>
  <cp:revision>202</cp:revision>
  <dc:subject/>
  <dc:title>         Приложение № 12</dc:title>
</cp:coreProperties>
</file>