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7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   4 сессии 5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25.11.2024 № 9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«Приложение  2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46  сессии 4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06.12.2023  № 1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jc w:val="center"/>
        <w:rPr/>
      </w:pPr>
      <w:r>
        <w:rPr>
          <w:b/>
          <w:sz w:val="26"/>
          <w:szCs w:val="26"/>
        </w:rPr>
        <w:t xml:space="preserve">Безвозмездные поступления из краевого и федерального бюджета </w:t>
      </w:r>
    </w:p>
    <w:p>
      <w:pPr>
        <w:pStyle w:val="Style27"/>
        <w:jc w:val="center"/>
        <w:rPr/>
      </w:pPr>
      <w:r>
        <w:rPr>
          <w:b/>
          <w:sz w:val="26"/>
          <w:szCs w:val="26"/>
        </w:rPr>
        <w:t>на</w:t>
      </w:r>
      <w:r>
        <w:rPr>
          <w:rFonts w:eastAsia="Times New Roman"/>
          <w:b/>
          <w:sz w:val="26"/>
          <w:szCs w:val="26"/>
          <w:lang w:eastAsia="ar-SA"/>
        </w:rPr>
        <w:t xml:space="preserve"> 2024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59"/>
        <w:gridCol w:w="5023"/>
        <w:gridCol w:w="1256"/>
      </w:tblGrid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5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00 00000 00 0000 00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 484,9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10000 00 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/>
            </w:pPr>
            <w:r>
              <w:rPr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 762,0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15001 10 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поселений на выравнивание бюджетной обеспеченности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075,8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 202 15002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сельских поселений на поддержку мер по обеспечению сбалансированности бюджетов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686,2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0000 0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8,9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5118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5,1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0024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8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 202 2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Cs/>
                <w:sz w:val="26"/>
                <w:szCs w:val="26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 992,8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 202 2990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000,0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 202 4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 передаваемые бюджетам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371,2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 207 0503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000,00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>».</w:t>
        <w:tab/>
        <w:tab/>
        <w:tab/>
        <w:tab/>
        <w:tab/>
        <w:tab/>
        <w:tab/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радо-Кубан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ого района                                             </w:t>
        <w:tab/>
        <w:tab/>
        <w:t>Т.А. Матвиенко</w:t>
      </w:r>
    </w:p>
    <w:p>
      <w:pPr>
        <w:pStyle w:val="Normal"/>
        <w:spacing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4-07-01T11:50:00Z</cp:lastPrinted>
  <dcterms:modified xsi:type="dcterms:W3CDTF">2024-11-27T11:04:00Z</dcterms:modified>
  <cp:revision>229</cp:revision>
  <dc:subject/>
  <dc:title>Проект</dc:title>
</cp:coreProperties>
</file>