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Style20"/>
              <w:ind w:left="6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  <w:p>
            <w:pPr>
              <w:pStyle w:val="Style20"/>
              <w:ind w:left="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 администрации Отрадо-Кубанского сельского поселения Гулькевичского района</w:t>
            </w:r>
          </w:p>
          <w:p>
            <w:pPr>
              <w:pStyle w:val="Style20"/>
              <w:ind w:left="6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13.12.202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9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Отрадо-Кубанского сельского поселения Гулькевичского района «Социальная поддержка граждан» на 2022-2026 год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 Отрадо-Кубанского сельского поселения Гулькевичского района «Социальная поддержка граждан» на 2022-2026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>
          <w:tblHeader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программы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ероприят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грамм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ероприят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униципальной програм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Отрадо-Кубанского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А.А. Харл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00" w:leader="none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8"/>
        <w:szCs w:val="28"/>
      </w:rPr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02:00Z</dcterms:created>
  <dc:creator>Д.Г. Пивоваров</dc:creator>
  <dc:description/>
  <cp:keywords/>
  <dc:language>en-US</dc:language>
  <cp:lastModifiedBy>Пользователь</cp:lastModifiedBy>
  <cp:lastPrinted>2020-07-17T12:12:00Z</cp:lastPrinted>
  <dcterms:modified xsi:type="dcterms:W3CDTF">2024-12-23T13:17:00Z</dcterms:modified>
  <cp:revision>31</cp:revision>
  <dc:subject/>
  <dc:title>ПРИЛОЖЕНИЕ № 4</dc:title>
</cp:coreProperties>
</file>