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13.12.2024                                                                </w:t>
        <w:tab/>
        <w:tab/>
        <w:tab/>
        <w:t xml:space="preserve">    № </w:t>
      </w:r>
      <w:r>
        <w:rPr>
          <w:sz w:val="28"/>
          <w:szCs w:val="28"/>
          <w:u w:val="single"/>
        </w:rPr>
        <w:t xml:space="preserve">    97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2 года № 96 «Об утверждении муниципальной программы Отрадо-Кубанского сельского поселения Гулькевичского района «Социальная поддержка граждан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расносельского город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6 «Об утверждении муниципальной программы Отрадо-Кубанского сельского поселения Гулькевичского района «Социальная поддержка граждан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Социальная поддержка граждан» на 2022-2026 год «Целевые показатели муниципальной программы «Социальная поддержка граждан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Социальная поддержка граждан»  на 2022-2026 год «Перечень основных мероприятий муниципальной программы Отрадо-Кубанского сельского поселения Гулькевичского района «Социальная поддержка граждан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3 к муниципальной программе Отрадо-Кубанского сельского поселения Гулькевичского района «Социальная поддержка граждан» на 2022-2026 год «Обоснование ресурсного обеспечения муниципальной программы Отрадо-Кубанского сельского поселения Гулькевичского района «Социальная поддержка граждан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Социальная поддержка граждан» на 2022-2026 год «План реализации муниципальной программы Отрадо-Кубанского сельского поселения Гулькевичского района «Социальная поддержка граждан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2 года № 96 «Об утверждении муниципальной программы Отрадо-Кубанского сельского поселения Гулькевичского района «Социальная поддержка граждан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48:00Z</cp:lastPrinted>
  <dcterms:modified xsi:type="dcterms:W3CDTF">2024-12-23T13:16:00Z</dcterms:modified>
  <cp:revision>61</cp:revision>
  <dc:subject/>
  <dc:title>21</dc:title>
</cp:coreProperties>
</file>