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Доступная среда Отрадо-Кубанского сельского поселения Гулькевичского района» на 2022-2026 г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Доступная среда Отрадо-Кубанского сельского поселения Гулькевичского района» 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228"/>
        <w:gridCol w:w="2316"/>
        <w:gridCol w:w="1623"/>
        <w:gridCol w:w="1901"/>
        <w:gridCol w:w="1116"/>
        <w:gridCol w:w="1116"/>
        <w:gridCol w:w="1116"/>
        <w:gridCol w:w="11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ых знаков «инвалид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ых знаков «инвалид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ктильной пли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ых знаков «инвалид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ых знаков «инвалид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ктильной пли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апитальный ремонт пандусов у здания казенного муниципаль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ктильной плит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</w:t>
        <w:tab/>
        <w:tab/>
        <w:tab/>
        <w:tab/>
        <w:tab/>
        <w:tab/>
        <w:tab/>
        <w:tab/>
        <w:tab/>
        <w:t xml:space="preserve">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19-11-01T08:25:00Z</cp:lastPrinted>
  <dcterms:modified xsi:type="dcterms:W3CDTF">2024-12-23T12:15:00Z</dcterms:modified>
  <cp:revision>43</cp:revision>
  <dc:subject/>
  <dc:title>ПРИЛОЖЕНИЕ № 9</dc:title>
</cp:coreProperties>
</file>