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13.12.2024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95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1 «Об утверждении муниципальной программы Отрадо-Кубанского сельского поселения Гулькевичского района «Доступная среда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1. Внести в постановление администрации Отрадо-Кубанского сельского поселения Гулькевичского района от 29 октября 2021 года № 101 «Об утверждении муниципальной программы Отрадо-Кубанского сельского поселения Гулькевичского района «Доступная среда Отрадо-Кубанского сельского Гулькевичского района»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Доступная среда Отрадо-Кубанского сельского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Доступная среда Отрадо-Кубанского сельского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Доступная среда Отрадо-Кубанского сельского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Доступная среда Отрадо-Кубанского сельского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Доступная среда Отрадо-Кубанского сельского Гулькевичского района» на 2022-2026 год «План реализации муниципальной программы Отрадо-Кубанского сельского поселения Гулькевичского района «Доступная среда Отрадо-Кубанского сельского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3-09T10:06:00Z</cp:lastPrinted>
  <dcterms:modified xsi:type="dcterms:W3CDTF">2024-12-23T11:34:00Z</dcterms:modified>
  <cp:revision>56</cp:revision>
  <dc:subject/>
  <dc:title>21</dc:title>
</cp:coreProperties>
</file>