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5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14"/>
        <w:gridCol w:w="562"/>
        <w:gridCol w:w="1089"/>
        <w:gridCol w:w="1125"/>
        <w:gridCol w:w="843"/>
        <w:gridCol w:w="1115"/>
        <w:gridCol w:w="1130"/>
        <w:gridCol w:w="1120"/>
        <w:gridCol w:w="2267"/>
        <w:gridCol w:w="2258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качества жизни инвалидов на территории Отрадо-Куба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: обеспечение беспрепятственного передвижения и доступ инвалидов к объектам социальной инфраструктуры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мся в муниципальной собственности.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тактильной плит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условий независимой жизнедеятельности инвалидов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ых знаков «инвалид»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андусов у здания казенного муниципаль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</w:t>
        <w:tab/>
        <w:tab/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2-16T13:06:00Z</cp:lastPrinted>
  <dcterms:modified xsi:type="dcterms:W3CDTF">2024-12-23T11:35:00Z</dcterms:modified>
  <cp:revision>36</cp:revision>
  <dc:subject/>
  <dc:title>ПРИЛОЖЕНИЕ № 2</dc:title>
</cp:coreProperties>
</file>