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13.12.2024 №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Доступная среда Отрадо-Кубанского сельского поселения Гулькевичского района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 Гулькевичского района «Доступная среда Отрадо-Кубанского сельского поселения Гулькевичского района» 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я условий независимой жизнедеятельности инвалид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17-08-28T16:30:00Z</cp:lastPrinted>
  <dcterms:modified xsi:type="dcterms:W3CDTF">2024-12-23T12:14:00Z</dcterms:modified>
  <cp:revision>40</cp:revision>
  <dc:subject/>
  <dc:title>ПРИЛОЖЕНИЕ № 4</dc:title>
</cp:coreProperties>
</file>