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13.12.2024</w:t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 xml:space="preserve"> 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 8 22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34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4-12-23T13:42:00Z</dcterms:modified>
  <cp:revision>92</cp:revision>
  <dc:subject/>
  <dc:title>21</dc:title>
</cp:coreProperties>
</file>