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4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__ сессии 5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 № __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738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29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 40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 768,1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Отрадо-Куба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Cs w:val="28"/>
        </w:rPr>
        <w:t>Гулькевичского района                                                                         А.А. Харланов</w:t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24-08-29T10:32:00Z</cp:lastPrinted>
  <dcterms:modified xsi:type="dcterms:W3CDTF">2024-11-06T12:44:00Z</dcterms:modified>
  <cp:revision>100</cp:revision>
  <dc:subject/>
  <dc:title>Приложение 80</dc:title>
</cp:coreProperties>
</file>