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___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 № _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 76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11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97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8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,6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1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405,5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 051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84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3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3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11 819,5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11-15T10:23:00Z</dcterms:modified>
  <cp:revision>1899</cp:revision>
  <dc:subject/>
  <dc:title>         Приложение № 12</dc:title>
</cp:coreProperties>
</file>