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505"/>
        <w:gridCol w:w="5386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 ___  сессии 5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 № ___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_46 сессии 4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Отрадо-Кубанского сельского поселени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 150,3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15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3,3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15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85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ткрытого информационного пространства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29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8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9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>
          <w:trHeight w:val="10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ельноустроительной 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ельноустроительной 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ельно-устроительной 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7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6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1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1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1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4,6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4,6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81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9-12T08:49:00Z</cp:lastPrinted>
  <dcterms:modified xsi:type="dcterms:W3CDTF">2024-11-15T10:43:00Z</dcterms:modified>
  <cp:revision>591</cp:revision>
  <dc:subject/>
  <dc:title>         Приложение № 12</dc:title>
</cp:coreProperties>
</file>