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485"/>
        <w:gridCol w:w="1380"/>
        <w:gridCol w:w="4678"/>
      </w:tblGrid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1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____ сессии 5 созыв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 № ___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4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46 сессии 4 созыва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4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ind w:left="7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984"/>
      </w:tblGrid>
      <w:tr>
        <w:trPr>
          <w:trHeight w:val="1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4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15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9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 75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61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38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 819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 xml:space="preserve">                          </w:t>
        <w:tab/>
        <w:tab/>
        <w:t xml:space="preserve">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07-25T15:09:00Z</cp:lastPrinted>
  <dcterms:modified xsi:type="dcterms:W3CDTF">2024-11-15T10:13:00Z</dcterms:modified>
  <cp:revision>200</cp:revision>
  <dc:subject/>
  <dc:title>         Приложение № 12</dc:title>
</cp:coreProperties>
</file>