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7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   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1______________ № __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«Приложение  2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46 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06.12.2023  № 1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 xml:space="preserve">Безвозмездные поступления из краевого и федерального бюджета </w:t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>на</w:t>
      </w:r>
      <w:r>
        <w:rPr>
          <w:rFonts w:eastAsia="Times New Roman"/>
          <w:b/>
          <w:sz w:val="26"/>
          <w:szCs w:val="26"/>
          <w:lang w:eastAsia="ar-SA"/>
        </w:rPr>
        <w:t xml:space="preserve"> 2024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59"/>
        <w:gridCol w:w="5023"/>
        <w:gridCol w:w="1256"/>
      </w:tblGrid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00 00000 00 0000 0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 484,9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10000 00 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/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 762,0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15001 10 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бюджетной обеспеченности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75,8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 202 15002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сельских поселений на поддержку мер по обеспечению сбалансированности бюджетов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686,2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0000 0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8,9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5118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5,1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0024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8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2 2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 992,8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2 299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000,0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2 4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передаваемые бюджетам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371,2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7 0503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000,00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».</w:t>
        <w:tab/>
        <w:tab/>
        <w:tab/>
        <w:tab/>
        <w:tab/>
        <w:tab/>
        <w:tab/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Отрадо-Кубанского </w:t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spacing w:before="0" w:after="0"/>
        <w:contextualSpacing/>
        <w:jc w:val="left"/>
        <w:rPr/>
      </w:pPr>
      <w:r>
        <w:rPr>
          <w:sz w:val="26"/>
          <w:szCs w:val="26"/>
        </w:rPr>
        <w:t xml:space="preserve">Гулькевичского района                                       </w:t>
        <w:tab/>
        <w:tab/>
        <w:t xml:space="preserve">       </w:t>
        <w:tab/>
        <w:t xml:space="preserve">       А.А. Харланов</w:t>
      </w:r>
    </w:p>
    <w:sectPr>
      <w:type w:val="nextPage"/>
      <w:pgSz w:w="11906" w:h="16838"/>
      <w:pgMar w:left="1701" w:right="56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4-07-01T11:50:00Z</cp:lastPrinted>
  <dcterms:modified xsi:type="dcterms:W3CDTF">2024-11-07T08:49:00Z</dcterms:modified>
  <cp:revision>227</cp:revision>
  <dc:subject/>
  <dc:title>Проект</dc:title>
</cp:coreProperties>
</file>