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решению ___  сессии 5 созыва от ____. .2024_ г. № ___</w:t>
      </w:r>
    </w:p>
    <w:p>
      <w:pPr>
        <w:pStyle w:val="Normal"/>
        <w:jc w:val="center"/>
        <w:rPr/>
      </w:pPr>
      <w:r>
        <w:rPr>
          <w:sz w:val="26"/>
          <w:szCs w:val="26"/>
        </w:rPr>
        <w:t>Совета Отрадо-Кубанского сельского поселения «О внесении изменений в решение 46 сессии 4 созыва Совета  Отрадо-Кубанского сельского поселения Гулькевичского района от   6 декабря 2023 года  № 1 «О бюджете  Отрадо-Кубанского сельского поселения Гулькевичского района на 2024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 202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Объем бюджета на  06.11.2024 г. –107 500 300,00 рублей  в том числе: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логовые 24 855 000,00 рублей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алоговые   160 800,00   рублей</w:t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>Безвозмездные поступления    82 484 500,00 рублей.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u w:val="single"/>
        </w:rPr>
        <w:t>Изменяются  налоговые и неналоговые поступления в сумме + 2 664 400,00 рублей,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том числе: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логовые: + 2 657 600,00 рублей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лог на доходы физических лиц (992 1 01 02000 01 0000 110) + 700 000,00 рублей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емельный налог (992 106 06000 00 0000 110) + 1 957 600,00рублей</w:t>
      </w:r>
    </w:p>
    <w:p>
      <w:pPr>
        <w:pStyle w:val="Normal"/>
        <w:ind w:left="10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Неналоговые – + 6 800,00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Cs w:val="28"/>
        </w:rPr>
        <w:t>Прочие доходы от компенсации затрат государства (</w:t>
      </w:r>
      <w:r>
        <w:rPr>
          <w:sz w:val="26"/>
          <w:szCs w:val="26"/>
        </w:rPr>
        <w:t xml:space="preserve">992 113 02995 10 0000 130) – +6 800,00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Увеличены безвозмездные поступления в сумме 400,00   рублей,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том числе: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ы безвозмездные поступле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Субвенции бюджетам поселений на осуществление полномочий по первичному воинскому учету на территории, где отсутствуют военные комиссариаты (992 202 35118 10 0000 150)  + 400,00 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того увеличение на   2 664 800,00 рублей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Итого доходы:  110 165 100,0 0 рублей  в том числе: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 xml:space="preserve">Налоговые 27 512 600,00 рублей 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Неналоговые   167 600,00 рублей</w:t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>Безвозмездные поступления    82 484 900,00 рублей.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зменяются источники внутреннего финансирования дефицита бюджета: в сумме 2 000 000,00 рублей</w:t>
      </w:r>
    </w:p>
    <w:p>
      <w:pPr>
        <w:pStyle w:val="Normal"/>
        <w:ind w:left="567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Погашение бюджетных кредитов полученных от других бюджетов бюджетной системы Российской Федерации в валюте Российской Федерации (992 01 03 01 00 00 0000 800)  2 000 000,00 рублей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 погашение кредитов составит 2 000 000,00 рублей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м бюджета на 06.11.2024 г. –   </w:t>
      </w:r>
      <w:r>
        <w:rPr>
          <w:sz w:val="26"/>
          <w:szCs w:val="26"/>
        </w:rPr>
        <w:t xml:space="preserve">111 154 681,31  </w:t>
      </w:r>
      <w:r>
        <w:rPr>
          <w:b/>
          <w:sz w:val="26"/>
          <w:szCs w:val="26"/>
        </w:rPr>
        <w:t>руб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Расходы увеличены  на + 664 800,00 рублей, в том числе</w:t>
      </w:r>
      <w:r>
        <w:rPr>
          <w:sz w:val="26"/>
          <w:szCs w:val="26"/>
        </w:rPr>
        <w:t>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программным мероприятия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разделу «Дорожное хозяйство</w:t>
      </w:r>
      <w:r>
        <w:rPr>
          <w:sz w:val="26"/>
          <w:szCs w:val="26"/>
        </w:rPr>
        <w:t xml:space="preserve">» МП «Ремонт и содержание автомобильных дорог местного значения на территории Отрадо-Кубанского сельского поселения Гулькевичского района»: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992 0409 1210100317 200</w:t>
      </w:r>
      <w:r>
        <w:rPr>
          <w:sz w:val="26"/>
          <w:szCs w:val="26"/>
        </w:rPr>
        <w:t xml:space="preserve"> – (- 213 201,59 рублей) м</w:t>
      </w:r>
      <w:r>
        <w:rPr>
          <w:sz w:val="28"/>
          <w:szCs w:val="28"/>
        </w:rPr>
        <w:t>ероприятия по капитальному ремонту, ремонту, содержанию автомобильных дорог общего пользова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992 0409 1210100333 200</w:t>
      </w:r>
      <w:r>
        <w:rPr>
          <w:sz w:val="26"/>
          <w:szCs w:val="26"/>
        </w:rPr>
        <w:t xml:space="preserve"> – (+213 201,59 рублей) на мероприятия по обслуживанию автомобильных дорог общего пользования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разделу «Благоустройство»</w:t>
      </w:r>
      <w:r>
        <w:rPr>
          <w:sz w:val="26"/>
          <w:szCs w:val="26"/>
        </w:rPr>
        <w:t xml:space="preserve"> МП «Благоустройство территории Отрадо-Кубанского сельского поселения Гулькевичского района»: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992 0503 2710100314 244</w:t>
      </w:r>
      <w:r>
        <w:rPr>
          <w:sz w:val="26"/>
          <w:szCs w:val="26"/>
        </w:rPr>
        <w:t xml:space="preserve"> – (+58 00,00 рублей) мероприятия по уличному освещению, перераспределение сложившейся эконом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о разделу «Культура» </w:t>
      </w:r>
      <w:r>
        <w:rPr>
          <w:sz w:val="26"/>
          <w:szCs w:val="26"/>
        </w:rPr>
        <w:t>МП «Развитие культуры Отрадо-Кубанского сельского посел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6"/>
          <w:szCs w:val="26"/>
          <w:u w:val="single"/>
        </w:rPr>
        <w:t>992 0801 0510400590 244</w:t>
      </w:r>
      <w:r>
        <w:rPr>
          <w:sz w:val="26"/>
          <w:szCs w:val="26"/>
        </w:rPr>
        <w:t xml:space="preserve"> –  (- 3 201 825,48) обеспечение деятельности МКУК ЦКД (аукцилн дк расторжение контракта на сумму -3 013 990,08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992 0801 0510400590 850</w:t>
      </w:r>
      <w:r>
        <w:rPr>
          <w:sz w:val="26"/>
          <w:szCs w:val="26"/>
        </w:rPr>
        <w:t xml:space="preserve"> – ( - 12 164,60 рублей)  перераспределение лимит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епрограммным мероприятиям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разделу «</w:t>
      </w:r>
      <w:r>
        <w:rPr>
          <w:b/>
          <w:sz w:val="28"/>
          <w:szCs w:val="28"/>
        </w:rPr>
        <w:t>Функционирование местных администраций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92 0104 5210000190 244 – (+6 866,00 рублей) обеспечение деятельности админист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92 0104 5210000190 850 – (-6 866,00 рублей) </w:t>
      </w:r>
      <w:r>
        <w:rPr>
          <w:sz w:val="26"/>
          <w:szCs w:val="26"/>
        </w:rPr>
        <w:t>перераспределение лимитов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 разделу «</w:t>
      </w:r>
      <w:r>
        <w:rPr>
          <w:b/>
          <w:sz w:val="28"/>
          <w:szCs w:val="28"/>
        </w:rPr>
        <w:t>Резервные фонды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u w:val="single"/>
        </w:rPr>
        <w:t xml:space="preserve">992 0110  </w:t>
      </w:r>
      <w:r>
        <w:rPr>
          <w:sz w:val="28"/>
          <w:szCs w:val="28"/>
        </w:rPr>
        <w:t>5230000201 8</w:t>
      </w:r>
      <w:r>
        <w:rPr>
          <w:sz w:val="26"/>
          <w:szCs w:val="26"/>
          <w:u w:val="single"/>
        </w:rPr>
        <w:t>00</w:t>
      </w:r>
      <w:r>
        <w:rPr>
          <w:sz w:val="26"/>
          <w:szCs w:val="26"/>
        </w:rPr>
        <w:t xml:space="preserve"> – (+ 3 340 000,00 рублей) на мероприятия по прочему благоустройств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у «</w:t>
      </w:r>
      <w:r>
        <w:rPr>
          <w:b/>
          <w:sz w:val="28"/>
          <w:szCs w:val="28"/>
        </w:rPr>
        <w:t>Другие общегосударственные вопросы</w:t>
      </w:r>
      <w:r>
        <w:rPr>
          <w:b/>
          <w:sz w:val="26"/>
          <w:szCs w:val="26"/>
        </w:rPr>
        <w:t>»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ые расходы деятельность МКУ УОД ОМСУ и М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992 0113 5270000590 100</w:t>
      </w:r>
      <w:r>
        <w:rPr>
          <w:sz w:val="28"/>
          <w:szCs w:val="28"/>
        </w:rPr>
        <w:t xml:space="preserve"> – (+158 000,00) Обеспечение деятельности МКУ УОД ОМСУ и МУ Отрадо-Кубанского с.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992 0113 5270000590 244</w:t>
      </w:r>
      <w:r>
        <w:rPr>
          <w:sz w:val="28"/>
          <w:szCs w:val="28"/>
        </w:rPr>
        <w:t xml:space="preserve"> – (+360 220,08) Обеспечение деятельности МКУ УОД ОМСУ и МУ Отрадо-Кубанского с.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</w:t>
      </w:r>
      <w:r>
        <w:rPr>
          <w:sz w:val="28"/>
          <w:szCs w:val="28"/>
          <w:u w:val="single"/>
        </w:rPr>
        <w:t>992 0113 5270000590 850</w:t>
      </w:r>
      <w:r>
        <w:rPr>
          <w:sz w:val="28"/>
          <w:szCs w:val="28"/>
        </w:rPr>
        <w:t xml:space="preserve"> – (- 37 830,00) </w:t>
      </w:r>
      <w:r>
        <w:rPr>
          <w:sz w:val="26"/>
          <w:szCs w:val="26"/>
        </w:rPr>
        <w:t>перераспределение лимитов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у «Мобилизационная и вневойсковая подготовка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992 0203 5220051180 100</w:t>
      </w:r>
      <w:r>
        <w:rPr>
          <w:sz w:val="26"/>
          <w:szCs w:val="26"/>
        </w:rPr>
        <w:t xml:space="preserve"> – (+ 400,00  рублей) 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того расходы на 2024 год составят –  111 819 481,31 рублей</w:t>
      </w:r>
    </w:p>
    <w:sectPr>
      <w:type w:val="nextPage"/>
      <w:pgSz w:w="11906" w:h="16838"/>
      <w:pgMar w:left="1276" w:right="424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48:00Z</dcterms:created>
  <dc:creator>SamLab.ws</dc:creator>
  <dc:description/>
  <cp:keywords/>
  <dc:language>en-US</dc:language>
  <cp:lastModifiedBy>Пользователь</cp:lastModifiedBy>
  <cp:lastPrinted>2024-11-07T10:57:00Z</cp:lastPrinted>
  <dcterms:modified xsi:type="dcterms:W3CDTF">2024-11-07T07:57:00Z</dcterms:modified>
  <cp:revision>360</cp:revision>
  <dc:subject/>
  <dc:title/>
</cp:coreProperties>
</file>