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ab/>
        <w:tab/>
        <w:tab/>
        <w:tab/>
        <w:t xml:space="preserve">                      </w:t>
        <w:tab/>
        <w:tab/>
        <w:t>№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2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 86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94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16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6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 2 к муниципальной программе Отрадо-Кубанского сельского поселения Гулькевичского района «Развитие культуры» на 2022-2026 год «Перечень основных мероприятий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 3 к муниципальной программе Отрадо-Кубанского сельского поселения Гулькевичского района «Развитие культуры» на 2022-2026 год «Обоснование ресурсного обеспечения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. Приложение  5 к муниципальной программе Отрадо-Кубанского сельского поселения Гулькевичского района «Развитие культуры» на 2022-2026 год «План реализации муниципальной программы Отрадо-Кубанского сельского поселения Гулькевичского района «Развитие культуры» на 2022-2026 годы» изложить в новой редакции согласно приложению  3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А.А. Харл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Развитие культуры» на 2022-2026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/>
      </w:pPr>
      <w:r>
        <w:rPr>
          <w:sz w:val="28"/>
          <w:szCs w:val="28"/>
        </w:rPr>
        <w:t>Отрадо-Куба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3-11-14T08:09:00Z</cp:lastPrinted>
  <dcterms:modified xsi:type="dcterms:W3CDTF">2024-10-21T13:43:00Z</dcterms:modified>
  <cp:revision>91</cp:revision>
  <dc:subject/>
  <dc:title>21</dc:title>
</cp:coreProperties>
</file>