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1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996"/>
        <w:gridCol w:w="1125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08,9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08,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75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77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853,6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638,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4-10-21T13:10:00Z</dcterms:modified>
  <cp:revision>85</cp:revision>
  <dc:subject/>
  <dc:title>ПРИЛОЖЕНИЕ № 2</dc:title>
</cp:coreProperties>
</file>