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 № 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2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го обеспечения муниципальной программы 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-2026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эффективности управления объектами коммунальной инфраструктур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0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3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3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36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0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3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3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36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А.А. Харл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</cp:lastModifiedBy>
  <cp:lastPrinted>2023-01-05T17:49:00Z</cp:lastPrinted>
  <dcterms:modified xsi:type="dcterms:W3CDTF">2024-09-27T06:41:00Z</dcterms:modified>
  <cp:revision>55</cp:revision>
  <dc:subject/>
  <dc:title>ПРИЛОЖЕНИЕ № 4</dc:title>
</cp:coreProperties>
</file>