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-2026 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Отрадо-Кубанского сельского поселения Гулькевичского района «Развитие жилищно-коммунального хозяйства в Отрадо-Кубанском сельском поселении Гулькевичского района» на 2022 -2026 г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1417"/>
        <w:gridCol w:w="1134"/>
        <w:gridCol w:w="851"/>
        <w:gridCol w:w="1134"/>
        <w:gridCol w:w="1134"/>
        <w:gridCol w:w="1134"/>
        <w:gridCol w:w="2126"/>
        <w:gridCol w:w="1843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-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-жетные источ-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802"/>
        <w:gridCol w:w="558"/>
        <w:gridCol w:w="1470"/>
        <w:gridCol w:w="1195"/>
        <w:gridCol w:w="936"/>
        <w:gridCol w:w="1232"/>
        <w:gridCol w:w="1315"/>
        <w:gridCol w:w="1134"/>
        <w:gridCol w:w="2129"/>
        <w:gridCol w:w="1843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словий для приведения  коммунальной инфраструктуры в соответствие со стандартами качества, обеспечивающими комфортные условия жизни населения, формированию позитивного отношения к сельской местности и сельскому образу жизн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4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Повышение управления объектами коммунальной инфраструктуры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ческое обслуживание объектов сети газопотребления 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я для проживания на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5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адастровых работ по изготовлению технического плана на объекты капитального строительства (газопроводы)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, водоотведения на территории сельского поселени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1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4   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работке и актуализации схем теплоснабжени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36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416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</w:t>
        <w:tab/>
        <w:tab/>
        <w:tab/>
        <w:tab/>
        <w:tab/>
        <w:tab/>
        <w:tab/>
        <w:t>А.А. Харл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19-10-30T15:44:00Z</cp:lastPrinted>
  <dcterms:modified xsi:type="dcterms:W3CDTF">2024-09-27T06:40:00Z</dcterms:modified>
  <cp:revision>55</cp:revision>
  <dc:subject/>
  <dc:title>ПРИЛОЖЕНИЕ № 2</dc:title>
</cp:coreProperties>
</file>