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</w:t>
        <w:tab/>
        <w:t>21.10.2024</w:t>
        <w:tab/>
        <w:tab/>
        <w:tab/>
        <w:tab/>
        <w:tab/>
        <w:tab/>
        <w:t xml:space="preserve">    №   72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Отрадо-Кубанск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99 «Об утвержден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99 «Об утвержден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ы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left="1897" w:hanging="0"/>
        <w:jc w:val="both"/>
        <w:rPr/>
      </w:pPr>
      <w:r>
        <w:rPr/>
        <w:t>«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9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4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4,9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53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853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638,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. Приложение 1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 «Целевые показатели муниципальной программы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1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. Приложение 2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 «Перечень основных мероприятий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2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. Приложение  3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 «Обоснование ресурсного обеспечения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3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. Приложение 5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 «План реализац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4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м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</w:t>
      </w:r>
    </w:p>
    <w:p>
      <w:pPr>
        <w:pStyle w:val="Heading1"/>
        <w:ind w:hanging="0"/>
        <w:jc w:val="both"/>
        <w:rPr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   </w:t>
        <w:tab/>
        <w:t xml:space="preserve">    </w:t>
        <w:tab/>
        <w:tab/>
        <w:t xml:space="preserve"> </w:t>
        <w:tab/>
        <w:t xml:space="preserve">         А.А. Харл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Отрадо-Кубанского сельского поселения Гулькевичского района от__________________№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99 «Об утвержден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Главным специалист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А. Евтеш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3" w:gutter="0" w:header="397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7" w:hanging="11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3-11-12T11:51:00Z</cp:lastPrinted>
  <dcterms:modified xsi:type="dcterms:W3CDTF">2024-10-21T12:58:00Z</dcterms:modified>
  <cp:revision>107</cp:revision>
  <dc:subject/>
  <dc:title>21</dc:title>
</cp:coreProperties>
</file>