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425"/>
        <w:gridCol w:w="1559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742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557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традо-Кубанское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Отрадо-Кубанского сельского поселения Гулькевичского района от 29 октября 2021 года № 9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Молодежь Отрадо-Кубанского сельского поселения Гулькевичского района» на 2022 – 2026 г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4 «Об утверждении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2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Отрадо-Кубанского сельского поселения Гулькевичского района </w:t>
      </w:r>
      <w:r>
        <w:rPr>
          <w:color w:val="FF0000"/>
          <w:sz w:val="28"/>
          <w:szCs w:val="28"/>
        </w:rPr>
        <w:t>от  _________________№_____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 xml:space="preserve">О внесении изменений в постановление администрации Отрадо-Кубанского сельского поселения Гулькевичского района от 29.10.2021 года № 9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Молодежь Отрадо-Кубанского сельского поселения Гулькевичского района» на 2022 –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02:00Z</dcterms:created>
  <dc:creator>Осипова</dc:creator>
  <dc:description/>
  <cp:keywords/>
  <dc:language>en-US</dc:language>
  <cp:lastModifiedBy>Пользователь</cp:lastModifiedBy>
  <cp:lastPrinted>2022-12-26T16:26:00Z</cp:lastPrinted>
  <dcterms:modified xsi:type="dcterms:W3CDTF">2024-09-19T07:38:00Z</dcterms:modified>
  <cp:revision>80</cp:revision>
  <dc:subject/>
  <dc:title>21</dc:title>
</cp:coreProperties>
</file>