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АДМИНИСТРАЦИЯ ОТРАДО-КУБАНСКОГО СЕЛЬСКОГО ПОСЕЛЕНИЯ</w:t>
      </w:r>
    </w:p>
    <w:p>
      <w:pPr>
        <w:pStyle w:val="Normal"/>
        <w:shd w:fill="FFFFFF" w:val="clear"/>
        <w:spacing w:lineRule="exact" w:line="317"/>
        <w:ind w:left="17" w:hanging="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b/>
          <w:bCs/>
          <w:color w:val="000000"/>
          <w:spacing w:val="-11"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spacing w:lineRule="exact" w:line="317"/>
        <w:ind w:left="17" w:hanging="17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  <w:tab/>
        <w:t>30.08.2024</w:t>
        <w:tab/>
        <w:tab/>
        <w:tab/>
        <w:tab/>
        <w:tab/>
        <w:tab/>
        <w:tab/>
        <w:t>№</w:t>
      </w:r>
      <w:r>
        <w:rPr>
          <w:sz w:val="28"/>
          <w:szCs w:val="28"/>
          <w:u w:val="single"/>
        </w:rPr>
        <w:t xml:space="preserve">  6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с. Отрадо-Кубан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Отрадо-Кубанского сельского поселения Гулькевичского района от 29 октября 2021 года № 97 «Об утверждении муниципальной программы Отрадо-Кубанского сельского поселения Гулькевичского района «Развитие культуры» на 2022-2026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Отрадо-Кубанского сельского поселения  Гулькевичского района от 5 октября 2021 года № 84 «Об утверждении порядка принятия решения о разработке, формирования, реализации и оценки эффективности реализации муниципальных программ в Отрадо-Кубанском сельском поселении  Гулькевичского района»,                     п о с т а н о в л я 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нести в постановление администрации Отрадо-Кубанского сельского поселения Гулькевичского района от 29 октября 2021 года № 97 «Об утверждении муниципальной программы Отрадо-Кубанского сельского поселения Гулькевичского района «Развитие культуры» на 2022-2026 годы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Пункт паспорта программы «объемы и источники финансирования муниципальной программы, в том числе на финансовое обеспечение приоритетных проектов и (или) программ»   паспорта муниципальной программы изложить в следующей редакции: 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7"/>
        <w:gridCol w:w="1404"/>
        <w:gridCol w:w="1380"/>
        <w:gridCol w:w="1358"/>
      </w:tblGrid>
      <w:tr>
        <w:trPr>
          <w:trHeight w:val="100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, в том числе на финансовое обеспечение приоритетных проектов и (или) програм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188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7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2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6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65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64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94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67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678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. Приложение  2 к муниципальной программе Отрадо-Кубанского сельского поселения Гулькевичского района «Развитие культуры» на 2022-2026 год «Перечень основных мероприятий муниципальной программы Отрадо-Кубанского сельского поселения Гулькевичского района «Развитие культуры» на 2022-2026 годы» изложить в новой редакции согласно приложению 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. Приложение  3 к муниципальной программе Отрадо-Кубанского сельского поселения Гулькевичского района «Развитие культуры» на 2022-2026 год «Обоснование ресурсного обеспечения муниципальной программы Отрадо-Кубанского сельского поселения Гулькевичского района «Развитие культуры» на 2022-2026 годы» изложить в новой редакции согласно приложению 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. Приложение  5 к муниципальной программе Отрадо-Кубанского сельского поселения Гулькевичского района «Развитие культуры» на 2022-2026 год «План реализации муниципальной программы Отрадо-Кубанского сельского поселения Гулькевичского района «Развитие культуры» на 2022-2026 годы» изложить в новой редакции согласно приложению  3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бнародовать настоящее постановление путем доведения до всеобщего сведения граждан, проживающих на территории Отрадо-Кубанского сельского поселения Гулькевичского района, посредством размещения его в специально установленных местах, согласно постановления администрации Отрадо-Кубанского сельского поселения Гулькевичского района от 26 декабря 2012 года № 124 «</w:t>
      </w:r>
      <w:r>
        <w:rPr>
          <w:sz w:val="28"/>
          <w:szCs w:val="28"/>
        </w:rPr>
        <w:t xml:space="preserve">Об установлении специальных мест для обнародования муниципальных правовых актов органов местного  самоуправления Отрадо-Кубанского </w:t>
      </w:r>
      <w:r>
        <w:rPr>
          <w:spacing w:val="-1"/>
          <w:sz w:val="28"/>
          <w:szCs w:val="28"/>
        </w:rPr>
        <w:t>сельского поселения Гулькевичского район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А.А. Харл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Отрадо-Кубанского сельского поселения  Гулькевичского района от ______________ № __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внесении изменений в постановление администрации Отрадо-Кубанского сельского поселения Гулькевичского района от 29 октября 2021 года № 97 «Об утверждении муниципальной программы Отрадо-Кубанского сельского поселения Гулькевичского района «Развитие культуры» на 2022-2026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м специалистом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Отрадо-Кубанского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О.С. Гор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/>
      </w:pPr>
      <w:r>
        <w:rPr>
          <w:sz w:val="28"/>
          <w:szCs w:val="28"/>
        </w:rPr>
        <w:t>Отрадо-Куб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О.А. Евте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ind w:left="748" w:right="764" w:hanging="748"/>
    </w:pPr>
    <w:rPr>
      <w:rFonts w:ascii="Tahoma" w:hAnsi="Tahoma" w:cs="Tahoma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uppressAutoHyphens w:val="true"/>
      <w:jc w:val="right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50:00Z</dcterms:created>
  <dc:creator>Осипова</dc:creator>
  <dc:description/>
  <cp:keywords/>
  <dc:language>en-US</dc:language>
  <cp:lastModifiedBy>Пользователь</cp:lastModifiedBy>
  <cp:lastPrinted>2023-11-14T08:09:00Z</cp:lastPrinted>
  <dcterms:modified xsi:type="dcterms:W3CDTF">2024-09-19T07:11:00Z</dcterms:modified>
  <cp:revision>86</cp:revision>
  <dc:subject/>
  <dc:title>21</dc:title>
</cp:coreProperties>
</file>