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1563"/>
        <w:gridCol w:w="9"/>
        <w:gridCol w:w="1834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5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1,5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16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9-19T05:56:00Z</dcterms:modified>
  <cp:revision>78</cp:revision>
  <dc:subject/>
  <dc:title>ПРИЛОЖЕНИЕ № 2</dc:title>
</cp:coreProperties>
</file>