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791845" cy="989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ab/>
        <w:tab/>
        <w:t>ПРОЕКТ</w:t>
      </w:r>
    </w:p>
    <w:p>
      <w:pPr>
        <w:pStyle w:val="Normal"/>
        <w:ind w:left="708"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__сессия ___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 _____________</w:t>
        <w:tab/>
        <w:tab/>
        <w:tab/>
        <w:t xml:space="preserve">           </w:t>
        <w:tab/>
        <w:tab/>
        <w:t>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о Отрадо-Кубан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решение 44 сессии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Совета Отрад-Кубанского сельского поселения Гулькевичского района № 1 от 31 октября 2023 года «Об утверждении Положения об оплате труда и денежн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и лиц, замещающих муниципальные долж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лжности муниципальной службы администрации Отрадо-Кубанского сельского поселения Гулькевич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В соответствии с Федеральными законами от 6 октября 2003 г. № 131-ФЗ «Об общих принципах организации местного самоуправления в Российской Федерации», от 2 марта 2007 г. № 25-ФЗ «О муниципальной службе в Российской Федерации», Законами Краснодарского края от 8 июня 2007 г.       № 1244-КЗ «О муниципальной службе в Краснодарском крае», от 8 июня 2007 г. № 1243-КЗ «О Реестре муниципальных должностей и Реестре должностей муниципальной службы в Краснодарском крае», Совет Отрадо-Кубанского сельского поселения р е ш и 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риложение 3, размеры должностных окладов, ежемесячного денежного поощрения лиц, замещающих муниципальные должности в администрации Отрадо-Кубанского сельского поселения Гулькевичского района и муниципальных служащих администрации Отрадо-Кубанского сельского поселения Гулькевичского района в разделе размер должностного оклада (рублей в меся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изменения в Приложение 4 размеры окладов за классный чин муниципальных служащих администрации Отрадо-Кубанского сельского поселения Гулькевичского района размер должностного оклада за классный чин (рублей в месяц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общественно-политической газете Гулькевичского района «В 24 часа» и разместить на сайте </w:t>
      </w:r>
      <w:r>
        <w:rPr>
          <w:bCs/>
          <w:sz w:val="28"/>
          <w:szCs w:val="28"/>
        </w:rPr>
        <w:t>Отрадо-Кубанского сельского</w:t>
      </w:r>
      <w:r>
        <w:rPr>
          <w:sz w:val="28"/>
          <w:szCs w:val="28"/>
        </w:rPr>
        <w:t xml:space="preserve">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. Настоящее решение вступает в силу после его официального обнародования, и распространяется на правоотношения возникшие с 1 октября 2024 год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о-Кубан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  <w:tab/>
        <w:tab/>
        <w:tab/>
        <w:tab/>
        <w:tab/>
        <w:t xml:space="preserve">А.А. Харлан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________________________________________________________________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оект подготовлен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Заместителем главы  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радо-Кубанского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улькевичского района                                                              Т.А. Матвиенко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оект согласован: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Главный специалист администрации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Отрадо-Кубанского</w:t>
      </w:r>
    </w:p>
    <w:p>
      <w:pPr>
        <w:pStyle w:val="Normal"/>
        <w:widowControl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улькевичского района         </w:t>
        <w:tab/>
        <w:tab/>
        <w:t xml:space="preserve">                                            О.С. Горовц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ind w:left="-49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1"/>
      <w:bookmarkStart w:id="2" w:name="sub_1"/>
      <w:bookmarkEnd w:id="2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7:41:00Z</dcterms:created>
  <dc:creator>Solovjova</dc:creator>
  <dc:description/>
  <cp:keywords/>
  <dc:language>en-US</dc:language>
  <cp:lastModifiedBy>User</cp:lastModifiedBy>
  <cp:lastPrinted>2023-11-02T10:08:00Z</cp:lastPrinted>
  <dcterms:modified xsi:type="dcterms:W3CDTF">2024-09-12T12:40:00Z</dcterms:modified>
  <cp:revision>26</cp:revision>
  <dc:subject/>
  <dc:title/>
</cp:coreProperties>
</file>