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468"/>
        <w:gridCol w:w="2212"/>
        <w:gridCol w:w="4536"/>
      </w:tblGrid>
      <w:tr>
        <w:trPr/>
        <w:tc>
          <w:tcPr>
            <w:tcW w:w="28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2</w:t>
            </w:r>
          </w:p>
          <w:p>
            <w:pPr>
              <w:pStyle w:val="Normal"/>
              <w:ind w:left="-60" w:hanging="0"/>
              <w:rPr/>
            </w:pPr>
            <w:r>
              <w:rPr>
                <w:sz w:val="28"/>
                <w:szCs w:val="28"/>
              </w:rPr>
              <w:t>к решению  __ сессии 4 созыва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 № __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5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 решению 46  сессии 4 созыв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12.2023 № 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Отрадо-Кубан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4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843"/>
        <w:gridCol w:w="710"/>
        <w:gridCol w:w="1558"/>
      </w:tblGrid>
      <w:tr>
        <w:trPr>
          <w:trHeight w:val="660" w:hRule="atLeast"/>
        </w:trPr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 026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Социальная поддержка граждан Отрадо-Кубанского  сельского поселения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оплат к пенсиям (дополнительное пенсионное обеспеч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Отрадо-Кубанского сельского поселения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907,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/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07,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07,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07,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19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50,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«Развитие физической культуры и спорта в Отрадо-Кубанском сельском  поселении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звитие физической культуры и массового спорта в Отрадо-Кубанском сельском поселении  Гулькевичского района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в области развития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070000000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звитие жилищно-коммунального хозяйства и топливно-энергетического комплекса муниципального образования Отрадо-Кубанское сельское поселение Гулькевичского района, улучшение качества предоставления коммунальных услуг, отопления, холодного и грячего водоснабжения, водоот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1</w:t>
            </w:r>
          </w:p>
        </w:tc>
      </w:tr>
      <w:tr>
        <w:trPr>
          <w:trHeight w:val="88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/>
              <w:t>Создание комфортной среды обитания и жизнедеятельности для населения, продолжение развития отдельных систем водоснабжения, водоотведения, теплоснабжения, уличного освещения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роприятия по техническому обслуживанию газ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3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работке и актуализации схем тепл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Молодежь Отрадо-Кубанского сельского поселения Гулькевичского района» на 2022-2026 годы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8,2</w:t>
            </w:r>
          </w:p>
        </w:tc>
      </w:tr>
      <w:tr>
        <w:trPr>
          <w:trHeight w:val="103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сферы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Отрадо-Кубан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, направленные на обеспечение спортивным и игровым инвентаре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Ремонт и содержание автомобильных дорог местного значения на территории Отрадо-Кубанского сельского поселения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029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29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29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36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36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88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8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1000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1000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Информирование граждан о деятельности органов местного самоуправления Отрадо-Кубанского сельского поселения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1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открыт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фициальная публикация  в печатном издании, информирование жителей Отрадо-Кубанского сельского поселения Гулькевичского района о деятельности администрации и Совета Отрадо-Кубанского сельского поселени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Отрадо-Кубанского сельского поселения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237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/>
              <w:t>Мероприятия по благоустройству территорий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 237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697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6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646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00,1</w:t>
            </w:r>
          </w:p>
        </w:tc>
      </w:tr>
      <w:tr>
        <w:trPr>
          <w:trHeight w:val="99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300,1</w:t>
            </w:r>
          </w:p>
        </w:tc>
      </w:tr>
      <w:tr>
        <w:trPr>
          <w:trHeight w:val="99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инвентаризации кладби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99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Формирование современной городской среды на территории Отрадо-Кубанского сельского поселения Гулькевичского района» на 2018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 469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ственно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 469,1</w:t>
            </w:r>
          </w:p>
        </w:tc>
      </w:tr>
      <w:tr>
        <w:trPr>
          <w:trHeight w:val="126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проект «Формирование современной городской сре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 469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формированию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  <w:r>
              <w:rPr>
                <w:lang w:val="en-US"/>
              </w:rPr>
              <w:t>F2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 469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  <w:r>
              <w:rPr>
                <w:lang w:val="en-US"/>
              </w:rPr>
              <w:t>F</w:t>
            </w:r>
            <w:r>
              <w:rPr/>
              <w:t>2А55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 469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 173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10000000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09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беспечение деятельности главы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9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9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9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20000000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 063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 003,3</w:t>
            </w:r>
          </w:p>
        </w:tc>
      </w:tr>
      <w:tr>
        <w:trPr>
          <w:trHeight w:val="439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003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76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2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4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4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4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2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20000000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Финансовое обеспечение непредвиденных расхо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7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149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149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823,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3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4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3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00002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200002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8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83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депутатов 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00002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8100002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епрограммные расходы администрации Отрадо-Кубанского сельского поселени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расходов по решениям с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2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2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4 199,2</w:t>
            </w:r>
          </w:p>
        </w:tc>
      </w:tr>
    </w:tbl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right="-427" w:firstLine="708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Куб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</w:t>
        <w:tab/>
        <w:t xml:space="preserve"> А.А. Харланов</w:t>
      </w:r>
    </w:p>
    <w:sectPr>
      <w:type w:val="nextPage"/>
      <w:pgSz w:w="11906" w:h="16838"/>
      <w:pgMar w:left="1843" w:right="127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Текст Знак"/>
    <w:qFormat/>
    <w:rPr>
      <w:rFonts w:ascii="Courier New" w:hAnsi="Courier New" w:eastAsia="Calibri" w:cs="Courier New"/>
      <w:lang w:val="en-US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ользователь</cp:lastModifiedBy>
  <cp:lastPrinted>2024-08-29T10:16:00Z</cp:lastPrinted>
  <dcterms:modified xsi:type="dcterms:W3CDTF">2024-09-12T06:04:00Z</dcterms:modified>
  <cp:revision>1870</cp:revision>
  <dc:subject/>
  <dc:title>         Приложение № 12</dc:title>
</cp:coreProperties>
</file>